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vendors are given permission to distribute TOXIC!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) They do not charge a distribution fee in excess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) They distribu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) No modified files will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 would appreciate being informed if you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my product,  And, if possible, getting one of your catalog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be nice to know how many copies you have sold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