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OES: The Tantalizing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from Safari Software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/Adventure game from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Wild Hare and his band of villa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three Heroes with uniqu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through TEN levels of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ing 16-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tion, sound, music, and thr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 of three different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lassical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registered HEROES Pack (60 levels in all!) for $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hints, a bonus gam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 Heroes with any other Safari game and get a $5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Safari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SAFARI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's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, currently $8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Safari game are included in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afari Software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238-1393            Fax: 301-738-0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afari Software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