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 version 1.2      *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ill doesn't support the Adlib card.  Only Sound Blaster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 Jill only runs under OS/2 with ALL SOUND DISABL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isn't working properly under OS/2, run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SB    (if you do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 (as a last resort, disables all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is giving you intermittent problems, boot from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CODE means you have insufficent conventional memory.  Try booting from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-PC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Sysop:  Bob Ma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789-4210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789-4360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