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IC MEGAGAMES presents a game from FAR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S I: DEATH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oes deep underground with this fantasy role-playing 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nd Farr-Ware.  Lead your party of four explor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cklaven and into the dungeons beneath.  Match wi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danerous monsters on this side of Dungeon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cients I: The Deathwatch,  your characters journey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 battling with monsters and interacting with strange peop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ong the way.  This game is completely illustrated in 256-colo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an easy point-and-click mouse interface. 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by journeying into the worlds of Ancient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1:  A 256-color fantasy role playing game.  Lead a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rough a town and into the dunge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tech, graphical role-playing game that takes you deep into the dunge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BM Compatible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,  highly-improved Epic MegaGames version of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lready obtained the earlier version of this game,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eviously as shareware.  If so,  please replace all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ver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shareware releas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could write cool games for us to publish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pic at 301-983-9771 and ask for Carolynn Smith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 or fax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Creations BBS (the numbers are listed in our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 for the latest news and program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