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HL Hockey Prin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utility to print players'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LPRINT [path]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path] is the relative path to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TT.DB and KEY.DB. Filename is the outpu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with your favorit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NHLPRINT D:\HOCKEY\MYLEAGUE.LP &gt;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/peculiarities etc. please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auppi@cc.helsinki.fi. You can be sure that they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i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