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A.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 Sidv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ern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 'n 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proof of registration, as well as info on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g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. (if any) 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Cheque . . .   Vis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que payable to A. van Wy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: $10.00 (R20.00)   Visa number: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iry date: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