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BORN V1.0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sland somewhere in the pacific is just enj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sun. The people are quit happy because life seem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nd they have plenty to eat and all the women o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beautiful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he middle of the island is the only millitary base,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land peoples' super weapon: A mega-super-powerfull helico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imited ammo and all the stuff a good shoot'em-up scener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ddenly: The evil strikes ! (aargh, strange music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sounds). The cruel dictator just from the neighb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his mighty army and occupies the peacefull isl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base in the middle withstands the att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fighters. So the enemy army besieges the bas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ot of forts and the situation seems quite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n airlock opens in the center of the base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oldiers look to the sky , they don't belie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. Is it a bird ? Is it superman ? No it is a helicop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illions (at least...) of enemy fighters are sent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 away, and thousands of cannons are se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air for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1 : The chopper sets course to escape the is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s towards the open s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 : Fighting the dictators big navy the chopp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em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 : Fighting it's way through the chopp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's most important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4 : The chopper blasts away the whole c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ator to show all the worl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behaviour to occupy enemy islands on su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2-4 only in FULL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has three sceneries - 'easy','hard' and 'arg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not only the same landscape with more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but three different scener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a base (there are four in each level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ice to continue at this base ever aft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pend nights before your machin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damn thing thr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joystick or the keyboard to control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KEY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 Cursor left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 Cursor right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        Cursor up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               Cursor down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     Ctrl    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 Alt       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Nuke            Space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mega weapons you will have to activ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pressing spac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for a meg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for a sup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for a nuclear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throw a bomb sidewards by flying forwa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up/left or up/right) and pres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during the game brings you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sor-Keys to choose and Enter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mission to destroy as much as possible and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re are for big enemy bases in ever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 little difficult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Nobody forces you to blast away all the aircraft, s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targets first, because they are a lot more dange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, I knew you'd need it. I will send you the cheat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y to your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rnold Pichler and APSS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