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Menu   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minor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major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                 Nov  1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1.010     Feb  29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Tony Bigras   Bigras@mal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bsolutly NO liability 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Novell typ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ovell docs for info on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Novell menu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leave menufile open so menufile is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ff a hard drive, no network needed, So hard driv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can have the sam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creen blanker while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submenus for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p and bottom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gout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environment variable 'MN' for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all users to restart menu with 'MC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able escap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hooks for remote procedure calls from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lphaKeying  { Can you see the difere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Novel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o first item on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rting of menu items, they appear in the order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Novell colour and loca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standard colour and cen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4000 lines in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1 items per menu 200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uses Command Line { first } or Environment Var MN to name men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extension given assumes 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for microsoft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= up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use pointer just ke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s after 3 minutes. First keystroke is eaten up when un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rst character of last line in menu file is '!'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control line. If last line is a control lin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is discarded and the remainder of the line is sc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enable 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ocesses the Novell menu and presents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makes their choice the X.BAT file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is contains the list o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item. And the command program.path.progname menu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en cleans up i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paration for termination.  Just before termi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is cleared then stuffed with the char X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xiting the program { and any batch file that called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X.BAT is run.  This way except for a f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data space for processing the batch file, no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last line in the X.BAT re-runs M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cedur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arted i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s will become functional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ventually allow custom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l pc resources on net to proc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intensive routines while PCs sit 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appl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tracing   { Renderman Eng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als    { Demo under develop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re your requirement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er can interfere with Intel LanSko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broadcasts happen when MCMenu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ars to be because  LanSko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off the application it pops up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er in MCMenu is based on polled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an interrupt driv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2 enhancements over ver 0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evel sub menu support 200 menus total, instead of single sub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0 line max file size, up from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response 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re @VARS on first menu and stack overflow on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dentifers no longe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items per menu, up from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rap on Confirm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no longer a down key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Keying 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error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works from exit menu { before it really escaped!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ith discarded location info on subs showing in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code taken out RPC test cod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oduction release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of menu alpha ke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of writing bat file to accomodate dos 5.0 as i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reading past the end of the old batch fil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rather than a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thed menu program name to last line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earchs for menu data file. IF DOS can't find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program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program name to be changed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menu program when users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