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clever program ( thanks to Compu-Shack ) patches all IP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hardware configurations, even those not allowed by shg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we all with our overcrowded int-lines have wait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vailable from the CS bbs here in Germany ( they do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uppor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simply start it without any parameters,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