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>
          <w:rtl w:val="true"/>
        </w:rPr>
        <w:t>ۻ   �����ۻ        ������ۻ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      ������ͼ �</w:t>
      </w:r>
      <w:r>
        <w:rPr>
          <w:rtl w:val="true"/>
        </w:rPr>
        <w:t>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ɼ �</w:t>
      </w:r>
      <w:r>
        <w:rPr>
          <w:rtl w:val="true"/>
        </w:rPr>
        <w:t>ۺ      ����ۻ ����ۻ  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ͼ  �</w:t>
      </w:r>
      <w:r>
        <w:rPr>
          <w:rtl w:val="true"/>
        </w:rPr>
        <w:t>ۺ</w:t>
      </w:r>
      <w:r>
        <w:rPr/>
        <w:t xml:space="preserve">      ����</w:t>
      </w:r>
      <w:r>
        <w:rPr/>
        <w:t>ͼ ����ͼ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ۺ      ������ۻ        ������ۻ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ͼ       �����ͼ        �����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asy Way To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Mailer and Mail-Processing Utility fo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+ August, 15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WHAT IS PC-ELM ?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Elm is a offline Mailer and Mail-processing Utiliy for peop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net Account and are tired of always dialing in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tupid mails like 'Hi there .. I just wanted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st still alive', thereby wasting precious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and keeping other people from calling and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drink or two or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all over the Internet for a program lik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. Maybe there is ... if you know one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n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tually I got tired of searching and sat down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till a beta-release - so bugs can occur -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very best to fix them all and add more pretty, litt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olling-routine is not yet very stable, so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IX-terminalserver often drops carrier, or sometimes act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s, mine does :(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irlfriend, who was mostly patient, when I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ront of that "stupid, shitty" compu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onalds, Reichelbraeu (not my favorite beer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vailable late at night from the gas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y pizza-delivering service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fuel for my fingers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boss at the gas-station for not firing me, when I c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all tired and with small eyes, t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stomers like shit, because my compu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ly before for the 100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fuck you'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lecom, for always raising fees for phon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ait until your monopoly is lifted, sucker 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(When will they learn to write an operating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esnt cras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suggestions or a free drin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'll try to answer it as soon as possible. (For the fre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ybe even get a newer and bug-free version of PC-Elm 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on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 ( (  | I wish I was a volcano, then I could sit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) ) ) \ the sun and smoke and all the people wou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 ( (   ~---...__ _say: Look, he's working !! :)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. ___ .' _.._.__// \____..----~~~~------...____.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   '  (&gt; &lt;) '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__--~~~   _~---ooO-(_)-Ooo------------------------~_   ~~~--__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-~~        _~            Sebastian Weber               ~_   and  ~~-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~Be excellent~_  badda@btp2x5.phy.uni-bayreuth.de          _~ PARTY ON   ~-_</w:t>
      </w:r>
    </w:p>
    <w:p>
      <w:pPr>
        <w:pStyle w:val="PreformattedText"/>
        <w:bidi w:val="0"/>
        <w:spacing w:before="0" w:after="0"/>
        <w:jc w:val="left"/>
        <w:rPr/>
      </w:pPr>
      <w:r>
        <w:rPr/>
        <w:t>~-_   to each    ~_      m769110@btm2x9.mat.uni-bayreuth.de  _~   DUDES !    _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--_   other,  ~_          Badda@irc.#germany            _~           _--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~~--__      ~_                                      _~      __--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~~~---_~_------------------------------------_~_---~~~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FIRST-TIME INSTALLATION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LM.EXE       PC-Elm v1.0beta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.EXE        The polling-module, executed by PCELM.EX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.EXE        A (very) small, but handy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CON.LOG     The connect-protocoll-file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how to log in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RC.CFG       PC-Elm v1.0bet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LM10B.DOC    The file you're reading right now. (Oh, really ??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HIGH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lm will NOT work properly, if ANSI.SYS is not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LMRC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ELMRC.CFG file is pretty self-explanatory, ther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pay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s in the ELMRC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NAME VARI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e, that there is just ONE space between 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arks start with a '/=' and end with a '=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also watch, that there are no addition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line, for they might cause PC-Elm to act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POLLCON.CFG, so PC-Elm knows how to log into your UNIX-Terminal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MARKS ALLOWED IN POLLC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OLLCON.CFG is vital for PC-Elm to work, for with wr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file, PC-Elm might hang while polling, and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system or at least kill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pter explains how to configure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re ready to pa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our first PC-Elm session by changing to th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C-Elm in and type 'pcel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?' for a help screen, which will show you all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 PC-Elm supports basically the same keys and functions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. Not all, yet ... but as I said before: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p' for your first poll and see what happens. If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properly it should work alright. If not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ngs, reboot and call the TERM.EXE to log o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 reedit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 ! (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EDITING YOUR POLLCON.LOG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CON.LOG file is structured very simple, pretty like a 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that does all the logging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lways go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&lt;command-to-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&lt;waitfor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for-strin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waitfor-string&gt; is a string of alphanume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its until these letters have been trans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Terminalserver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waitfor-string&gt; may not contain any '*'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waitfor-strings. The '*' is used to separ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-strings. So, for example you don't exactly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ansmitted next, you can specify more than just one waitf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know if the UNIX-Shell will ask you first for a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or if it will prompt you for a command firs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-string would mayb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-to-transm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command-to-transmit&gt; string is also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s. When the program discovers that a &lt;waitfor-string&gt;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, it sends the &lt;command-to-transmit&gt;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host. Afterwards it waits again for the next &lt;waitfor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write your own POLLCON.CFG is to log in to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every time you are prompted for an input (lik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or a login) you write down, what was transmitted sh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your command (this should then be the &lt;waitfor-strin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 down the command you typed in (this is the &lt;command-to-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would com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*first line doesnt matter*   | command: 1st command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in:                       | waitfor: wait for you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087623                      | command: transmit your logi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:                    |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passwd                     | command: transm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\&gt;                         |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lnet 0.0.0.0               | command: telnet to the host, your accou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in:                       | waitfor: wait for login-prompt from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dda                        |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:                    |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ddaspswd                   |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RM *2x8&gt;                   | waitfor: Wait for Shell-prompt or TERM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command: Transmit a pla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$*2x8&gt;                       | waitfor: Shell-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                           | command: Transmit sh-command for sh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                           | waitfor: sh-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-prompt MUST (!!) be a plain '$', otherwise PC-Elm doesn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-prompt, after all mails have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should call a sh-shell, or configure your ksh, tcs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$'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re things to pay attention to, when editing the POLLCON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Blank lines, only as a command-line, when a plain &lt;cr&gt;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Blank lines, at the end of the file, for they are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ed as normal command- or waitfor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ch, that there are not any more spaces after each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aitfor-string then actually needed (mostly none at 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y are beeing treated as if they were re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no command-line. It used to be reserved for the dia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, but later in the development of the program, I though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if the programm dials i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OK .. THAT'S ALL FOLKS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a beta-release feel free to use,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no charge (but also with no warranty ;) ) as much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Just leave my name and copyright notes untouched, will ya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