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new copy of WaterGate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0/802  +31-2990-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3/26  +1-205-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ea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20/42  +1-203-886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ich, CT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C-N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501/307 +44-1473-27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wich, Suffolk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osmic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754/6  +63-32-21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bu City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kyLa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  +351-1-7275486 (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jenrod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ra.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(World Wide We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ijenrode.nl/~michel/wsd/ws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Gate binary list server, will automaticly email you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en a new release or patch is released.  To subscrib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listserv@centron.com and subscribe to wtrgate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sure the system you subscribe from permits uuencod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version is released, it can be picked up at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aterland. I personlly put it there before I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It should be available at the other sites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announcement of a new release will be posted i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BBS.WATERGATE Subscribers of the WaterGat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announcement by e-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can always ask me whether a new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ready. I try to release a new version about ever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eeks. You can also send an e-mail to watergate-info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xt file with information about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requested from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