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NNECT F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nect Four is shareware.  You may try it out for a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ish to keep using it after that, you must register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registration is $10, or $7 if you order by February 23rd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enables players to play more than 5 games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et the maximum number however high you want), and it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networking features:  Through WWIV-based network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nd play games and challenge players on any BBS joined i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WIVnet, WWIVlink or Ic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ceive your registration key file through network e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e a code through regular mail.  It i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through e-mail if possible.  You will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 that way, and it will be easi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required to fill out everything on the form, b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the phone numbers are required, and it'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your network addresse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LL IN YOUR REGISTRATION CODE ON THIS FORM!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-letter code.  You can find it by running the SETUP progra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 a statement saying "Register: ".  For example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"Register: PRGYUDJ".  Be sure to entire this code 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nnect F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(Important!)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  State: __________  ZIP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 __________________________  Voice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: _______________________  Hairstyl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Type of Chees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Please send the registration file to me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Link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Net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Ne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Please send my registration code to me via the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causing it to take longer and have me e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cash, check, or money order.  Make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Austin Lumin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to register is $10 in U.S. funds.  IF YOUR ORDER IS POST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BEFORE 2-23-96, YOU SAVE THREE DOLLARS!  In this case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  Order now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4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nner, LA 70064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