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2007345097"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980991076"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1143424451"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1101819449"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