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rPr>
          <w:rFonts w:ascii="Courier New" w:hAnsi="Courier New" w:eastAsia="Courier New" w:cs="Courier New"/>
          <w:b/>
          <w:b/>
          <w:bCs/>
        </w:rPr>
      </w:pPr>
      <w:r>
        <w:rPr>
          <w:rFonts w:eastAsia="Courier New" w:cs="Courier New" w:ascii="Courier New" w:hAnsi="Courier New"/>
          <w:b/>
          <w:bCs/>
        </w:rPr>
        <w:t>The Alphabet Tree.</w:t>
      </w:r>
    </w:p>
    <w:p>
      <w:pPr>
        <w:pStyle w:val="Normal"/>
        <w:tabs>
          <w:tab w:val="clear" w:pos="720"/>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rPr>
          <w:rFonts w:ascii="Courier New" w:hAnsi="Courier New" w:eastAsia="Courier New" w:cs="Courier New"/>
          <w:b/>
          <w:b/>
          <w:bCs/>
        </w:rPr>
      </w:pPr>
      <w:r>
        <w:rPr>
          <w:rFonts w:eastAsia="Courier New" w:cs="Courier New" w:ascii="Courier New" w:hAnsi="Courier New"/>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b/>
          <w:bCs/>
          <w:lang w:val="nl-NL"/>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Scientists recently discovered a special “one-of-a-kind” tree. This tree carries twenty-six apples. Each apple carries a letter of the alphabet. Once a year the apples fall. The tree gets upset if the apples rot away for no-good reason. It loses all its leaves when this happ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The scientists determined that the tree stays strong and healthy when the apples are used in a good way. The apples are inedible. So, a word game is played every year to prevent the tree from d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You can play a word game with five, ten, twenty or thirty words. You win by guessing all words and preventing the tree from losing all his lea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It’s important to guess the words in the shortest amount of time. You need a bit of luck. Most important however is recognizing words fast while under pres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You can play alone or with a maximum of four play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The game offers almost twenty-thousand words divided into sixteen categories (three to eighteen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If you have an idea for a category, you can make your own with the enclosed editor. You can also edit or extend the original catego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Other game-options: crib, using the memory support and determining the length of the game and the difficulty (easy, standard and h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The Alphabet Tree is a fun, fast and original word game for all 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Have fun playing The Alphabet T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b/>
          <w:b/>
          <w:bCs/>
          <w:lang w:val="nl-NL"/>
        </w:rPr>
      </w:pPr>
      <w:r>
        <w:rPr>
          <w:rFonts w:eastAsia="Courier New" w:cs="Courier New" w:ascii="Courier New" w:hAnsi="Courier New"/>
          <w:b/>
          <w:bCs/>
          <w:lang w:val="nl-NL"/>
        </w:rPr>
        <w:t>System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Minimum configu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Pentium 75, 8Mb RAM, VGA 256 colors, m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Windows 3.1, 3.11. Optional: sound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Recommended configu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Pentium 120, 16Mb RAM, VGA 256 colors, m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Windows 95 or Windows 98, sound card.</w:t>
      </w:r>
    </w:p>
    <w:p>
      <w:pPr>
        <w:pStyle w:val="Normal"/>
        <w:tabs>
          <w:tab w:val="clear" w:pos="720"/>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rPr>
          <w:rFonts w:ascii="Courier New" w:hAnsi="Courier New" w:eastAsia="Courier New" w:cs="Courier New"/>
          <w:b/>
          <w:b/>
          <w:bCs/>
          <w:lang w:val="nl-NL"/>
        </w:rPr>
      </w:pPr>
      <w:r>
        <w:rPr>
          <w:rFonts w:eastAsia="Courier New" w:cs="Courier New" w:ascii="Courier New" w:hAnsi="Courier New"/>
          <w:b/>
          <w:bCs/>
          <w:lang w:val="nl-NL"/>
        </w:rPr>
      </w:r>
    </w:p>
    <w:p>
      <w:pPr>
        <w:pStyle w:val="Normal"/>
        <w:tabs>
          <w:tab w:val="clear" w:pos="720"/>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rPr>
          <w:rFonts w:ascii="Courier New" w:hAnsi="Courier New" w:eastAsia="Courier New" w:cs="Courier New"/>
        </w:rPr>
      </w:pPr>
      <w:r>
        <w:rPr>
          <w:rFonts w:eastAsia="Courier New" w:cs="Courier New" w:ascii="Courier New" w:hAnsi="Courier New"/>
          <w:b/>
          <w:bCs/>
        </w:rPr>
        <w:t>General information. How to reach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b/>
          <w:b/>
          <w:bCs/>
        </w:rPr>
      </w:pPr>
      <w:r>
        <w:rPr>
          <w:rFonts w:eastAsia="Courier New" w:cs="Courier New" w:ascii="Courier New" w:hAnsi="Courier New"/>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b/>
          <w:bCs/>
        </w:rPr>
        <w:t>Limited warran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This software and electronic help file are provided “as is” without warranty. ShareART hereby disclaims any warranty relating to this software and electronic help file, express or implied, including but not limited to damage to hardware, software and/or data from use of this product. In no event will ShareART be liable to you or any other party for any damages. Your use of this software indicates that you have read and agree to these and other terms included in this electronic hel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b/>
          <w:bCs/>
        </w:rPr>
        <w:t>Lic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This is an agreement between ShareART and you, the user, pertaining to the ownership and use of ShareART’s "The Alphabet Tree" (the software). By installing and using the software, you agree to the terms set forth in this agreement. If you do not agree to the terms set forth in this agreement, please uninstall the software and delete all traces of it from your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The software is owned by ShareART and is protected by copyright laws in the Netherlands and international treaty pro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You may not rent, lease or sell the software, but you may permanently transfer all of your rights to another party provided the recipient agrees to the terms of this agreement and you agree to remove the program from your computer. You may not reverse engineer, decompile or disassemble the software. You may not modify the software in any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This program is licensed to you for your use. If you have more than one computer, you may install it on all your computers as long as there is no possibility of it being used at one location or on one computer while it is being used at another. You must treat this program as a book, just as a book cannot be read by two different people in two different places at the same time, neither can this program be used by two different people in two different places at the same time. You may however make archival copies of the program for backup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 xml:space="preserve">All product names in this electronic help file are trademarks or registered trademarks of their respective owners and are as so recogniz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The Alphabet Tree (C) Copyright 1999 Share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LL RIGHTS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Written by Eric van den Bro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Music by Edwin van Veldho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The Alphabet Tree is publish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Share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P.O. Box 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3760 AC  SO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The Netherl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Internet: www.shareart.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E-mail: share@shareart.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b/>
          <w:bCs/>
          <w:lang w:val="nl-NL"/>
        </w:rPr>
        <w:t>Shareware versus full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 xml:space="preserve">A Shareware version is nothing more (or less) than a teaser. It gives you a perfect idea of the full ver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You are allowed to play the Shareware version of The Alphabet Tree as long as you like. There is no obligation to register your c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However. You should really consider buying the full version if you want to play beyond the limited Shareware version. The Alphabet Tree needs your help to surv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b/>
          <w:b/>
          <w:bCs/>
          <w:lang w:val="nl-NL"/>
        </w:rPr>
      </w:pPr>
      <w:r>
        <w:rPr>
          <w:rFonts w:eastAsia="Courier New" w:cs="Courier New" w:ascii="Courier New" w:hAnsi="Courier New"/>
          <w:b/>
          <w:bCs/>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b/>
          <w:bCs/>
          <w:lang w:val="nl-NL"/>
        </w:rPr>
        <w:t>The full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There are many good reasons to buy the full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More words. Over twenty-thousand words divided into sixteen categories ( from three to eighteen charac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Adjustable game-length. Play a game of five, ten, twenty or thirty words. The Alphabet Tree will become a much bigger and exiting challenge for every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An editor to enter your own vocabulary or edit an existing one. This is the original editor used for entering the default vocabular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t>A good fee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lang w:val="nl-NL"/>
        </w:rPr>
      </w:pPr>
      <w:r>
        <w:rPr>
          <w:rFonts w:eastAsia="Courier New" w:cs="Courier New" w:ascii="Courier New" w:hAnsi="Courier New"/>
          <w:lang w:val="nl-NL"/>
        </w:rPr>
      </w:r>
    </w:p>
    <w:p>
      <w:pPr>
        <w:pStyle w:val="Normal"/>
        <w:rPr>
          <w:rFonts w:ascii="Times New Roman" w:hAnsi="Times New Roman" w:eastAsia="Times New Roman" w:cs="Times New Roman"/>
          <w:lang w:val="nl-NL"/>
        </w:rPr>
      </w:pPr>
      <w:r>
        <w:rPr>
          <w:rFonts w:eastAsia="Times New Roman" w:cs="Times New Roman"/>
          <w:lang w:val="nl-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