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Ja ich möchte die Profi-Version TZ-Videoschnittstudio von Ihnen bestellen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Name:</w:t>
        <w:tab/>
        <w:tab/>
        <w:t>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dresse:</w:t>
        <w:tab/>
        <w:t>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Ort:</w:t>
        <w:tab/>
        <w:tab/>
        <w:t>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el.:</w:t>
        <w:tab/>
        <w:tab/>
        <w:t>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nzahl</w:t>
        <w:tab/>
        <w:tab/>
        <w:t>Artikel</w:t>
        <w:tab/>
        <w:tab/>
        <w:tab/>
        <w:tab/>
        <w:tab/>
        <w:tab/>
        <w:t>Einzelpreis    Gesamtprei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</w:t>
        <w:tab/>
        <w:t>Aktuellste Version von TZ-Videoschnittstudio</w:t>
        <w:tab/>
        <w:tab/>
        <w:t>DM 65,00</w:t>
        <w:tab/>
        <w:t>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Profi-Version  (CD-ROM oder Disketten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Wir liefern Disketten, wenn die Diskettenversio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aktueller ist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b/>
          <w:bCs/>
          <w:lang w:val="de-DE"/>
        </w:rPr>
        <w:t>Lizenznummern (Das Programm habe ich schon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  <w:t>Ich brauche nur noch die Seriennummer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</w:t>
        <w:tab/>
        <w:t>TZ-Videoschnittstudio V1.0 (Profi-Version)</w:t>
        <w:tab/>
        <w:tab/>
        <w:t>DM  49,90</w:t>
        <w:tab/>
        <w:t>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b/>
          <w:bCs/>
          <w:lang w:val="de-DE"/>
        </w:rPr>
        <w:t>Ich bin lizensierter Anwender Ihres Programmes TZ-Video Mast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  <w:t>und bin deshalb updateberechtigt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</w:t>
        <w:tab/>
        <w:t>Aktuellste TZ-Videoschnittstudio ProfiVersion</w:t>
        <w:tab/>
        <w:t>Update</w:t>
        <w:tab/>
        <w:t>DM 45,00</w:t>
        <w:tab/>
        <w:t>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 xml:space="preserve"> (CD-ROM oder Disketten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Wir liefern Disketten, wenn die Diskettenversio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aktueller ist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</w:t>
        <w:tab/>
        <w:t xml:space="preserve">TZ-Videoschnittstudio V1.0 Update </w:t>
      </w:r>
      <w:r>
        <w:rPr>
          <w:rFonts w:eastAsia="Arial" w:cs="Arial" w:ascii="Arial" w:hAnsi="Arial"/>
          <w:b/>
          <w:bCs/>
          <w:lang w:val="de-DE"/>
        </w:rPr>
        <w:t>(Lizenznummer)</w:t>
      </w:r>
      <w:r>
        <w:rPr>
          <w:rFonts w:eastAsia="Arial" w:cs="Arial" w:ascii="Arial" w:hAnsi="Arial"/>
          <w:lang w:val="de-DE"/>
        </w:rPr>
        <w:tab/>
        <w:t>DM 29,90</w:t>
        <w:tab/>
        <w:t>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(Profi-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b/>
          <w:bCs/>
          <w:lang w:val="de-DE"/>
        </w:rPr>
        <w:t>Gesamtbetrag:</w:t>
        <w:tab/>
        <w:tab/>
        <w:tab/>
        <w:tab/>
        <w:tab/>
        <w:tab/>
        <w:tab/>
        <w:tab/>
        <w:t>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>___</w:t>
        <w:tab/>
        <w:t xml:space="preserve">Den Betrag habe ich auf Ihr Konto bei der </w:t>
      </w:r>
      <w:r>
        <w:rPr>
          <w:rFonts w:eastAsia="Arial" w:cs="Arial" w:ascii="Arial" w:hAnsi="Arial"/>
          <w:b/>
          <w:bCs/>
          <w:lang w:val="de-DE"/>
        </w:rPr>
        <w:t>Berliner Sparkasse, BLZ 10050000,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  <w:t>Kto.Nr. 340152826</w:t>
      </w:r>
      <w:r>
        <w:rPr>
          <w:rFonts w:eastAsia="Arial" w:cs="Arial" w:ascii="Arial" w:hAnsi="Arial"/>
          <w:lang w:val="de-DE"/>
        </w:rPr>
        <w:t xml:space="preserve"> überwiesen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</w:t>
        <w:tab/>
        <w:t xml:space="preserve">Der Betrag liegt als Scheck bei (Im Ausland bitte Euroscheck oder plus </w:t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DM 20,00 Bankgebühren)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</w:t>
        <w:tab/>
        <w:t>Der Betrag liegt bar bei (Einschreiben empfohlen)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Ich bestelle per Kreditkarte </w:t>
      </w:r>
      <w:r>
        <w:rPr>
          <w:rFonts w:eastAsia="Arial" w:cs="Arial" w:ascii="Arial" w:hAnsi="Arial"/>
          <w:b/>
          <w:bCs/>
          <w:lang w:val="de-DE"/>
        </w:rPr>
        <w:t>(schnellste Methode)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(Per Kreditkarte ist auch eine telefonische Bestellung möglich </w:t>
      </w:r>
      <w:r>
        <w:rPr>
          <w:rFonts w:eastAsia="Arial" w:cs="Arial" w:ascii="Arial" w:hAnsi="Arial"/>
          <w:b/>
          <w:bCs/>
          <w:lang w:val="de-DE"/>
        </w:rPr>
        <w:t>Tel. 030/494 13 73</w:t>
      </w:r>
      <w:r>
        <w:rPr>
          <w:rFonts w:eastAsia="Arial" w:cs="Arial" w:ascii="Arial" w:hAnsi="Arial"/>
          <w:lang w:val="de-DE"/>
        </w:rPr>
        <w:t>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 VISA      ___ Eurocard (Mastercard)     ___American Expres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Karten-Nr.:   __ __ __ __   __ __ __ __   __ __ __ __   __ __ __ __    Gültig bis:     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>Visa- und Eurocardnummern sind 16-stellig, Bitte nicht die 4 Zahlen auf dem Hologramm vergessen. Euroscheckkarten (EC-Karten) können leider nicht angenommen werden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Compuserve-Mitglieder </w:t>
      </w:r>
      <w:r>
        <w:rPr>
          <w:rFonts w:eastAsia="Arial" w:cs="Arial" w:ascii="Arial" w:hAnsi="Arial"/>
          <w:lang w:val="de-DE"/>
        </w:rPr>
        <w:t>können die Profi-Version auch in Compuserve</w:t>
      </w:r>
      <w:r>
        <w:rPr>
          <w:rFonts w:eastAsia="Arial" w:cs="Arial" w:ascii="Arial" w:hAnsi="Arial"/>
          <w:b/>
          <w:bCs/>
          <w:lang w:val="de-DE"/>
        </w:rPr>
        <w:t xml:space="preserve"> (GO SWREG) </w:t>
      </w:r>
      <w:r>
        <w:rPr>
          <w:rFonts w:eastAsia="Arial" w:cs="Arial" w:ascii="Arial" w:hAnsi="Arial"/>
          <w:lang w:val="de-DE"/>
        </w:rPr>
        <w:t>unter der Nummer</w:t>
      </w:r>
      <w:r>
        <w:rPr>
          <w:rFonts w:eastAsia="Arial" w:cs="Arial" w:ascii="Arial" w:hAnsi="Arial"/>
          <w:b/>
          <w:bCs/>
          <w:lang w:val="de-DE"/>
        </w:rPr>
        <w:t xml:space="preserve"> 17091</w:t>
      </w:r>
      <w:r>
        <w:rPr>
          <w:rFonts w:eastAsia="Arial" w:cs="Arial" w:ascii="Arial" w:hAnsi="Arial"/>
          <w:lang w:val="de-DE"/>
        </w:rPr>
        <w:t xml:space="preserve"> freischaltem lassen (nur Seriennummer)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achnahmelieferungen sind leider nicht möglich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Ort, Datum, Unterschrif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>Bestellschein bitte an folgende Adresse senden, faxen oder eMail (</w:t>
      </w:r>
      <w:r>
        <w:rPr>
          <w:rFonts w:eastAsia="Arial" w:cs="Arial" w:ascii="Arial" w:hAnsi="Arial"/>
          <w:b/>
          <w:bCs/>
          <w:lang w:val="de-DE"/>
        </w:rPr>
        <w:t>Fax 030/494 58 44</w:t>
      </w:r>
      <w:r>
        <w:rPr>
          <w:rFonts w:eastAsia="Arial" w:cs="Arial" w:ascii="Arial" w:hAnsi="Arial"/>
          <w:lang w:val="de-DE"/>
        </w:rPr>
        <w:t>):</w:t>
      </w:r>
      <w:r>
        <w:rPr>
          <w:rFonts w:eastAsia="Arial" w:cs="Arial" w:ascii="Arial" w:hAnsi="Arial"/>
          <w:b/>
          <w:bCs/>
          <w:lang w:val="de-DE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Mail: 100421.3634.compuserve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Software Thomas Zeh,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Wriezener Str. 41,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-13359 Ber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