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746078782"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875649129"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023988988"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