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XTools 1.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 using this program included in this zip file you are agreeing that anything caused by this program isn't my responsibility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or support, comments, or bugs email me a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z@ii1.n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is not recommended that you change the clickcolor, mouseentercolor, or clickcolor settings on the XMultiButton ActiveX at runtime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