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1786313506"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2065118442"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631555082"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1866829472"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