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changes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Change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Change history of KiteFligh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6-Apr-1994 (Wed 15:38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52 &amp; 0.92    </w:t>
        <w:tab/>
        <w:tab/>
        <w:tab/>
        <w:tab/>
        <w:t xml:space="preserve">  [xxxx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a *</w:t>
        <w:tab/>
        <w:t xml:space="preserve">About on init 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window automatically displayed when program starts.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s when user hits ESC or Return, or clicks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promote full name of program, reminder of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o make dialog 'non-modal' in the future to allo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y on the desktop (saves a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b</w:t>
        <w:tab/>
        <w:t>FileView -&gt; TFileVwr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FileView.cpp to TfileVwr.cpp to indicate that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Borland's FileViewer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c *</w:t>
        <w:tab/>
        <w:t>Built-in editor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file viewers by file editors.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 file to be modified without leav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s line number (and column number) in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51 &amp; 0.91    </w:t>
        <w:tab/>
        <w:tab/>
        <w:tab/>
        <w:tab/>
        <w:t xml:space="preserve">  [952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a</w:t>
        <w:tab/>
        <w:t>memory checking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added missing validView() checking to ExecDialo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b</w:t>
        <w:tab/>
        <w:t>Program info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fo|Program command (equivalent to Help|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c *</w:t>
        <w:tab/>
        <w:t>Updated version of TurboVision</w:t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library TV.LIB with 41 patches published in 15-Feb-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 TVBUGS.CPP (maintained by Marc Stern, stern@mble.philips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aster screen update in text mode (TScreen::checkSnow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aster creation of new windows (debug code in new() and de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lved EventTrap bug (crash if EventTrap after 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duced risk of TurboVision bugs causing KiteFligh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d </w:t>
        <w:tab/>
        <w:t>Stack size</w:t>
        <w:tab/>
        <w:tab/>
        <w:tab/>
        <w:tab/>
        <w:tab/>
        <w:tab/>
        <w:t xml:space="preserve">     </w:t>
        <w:tab/>
        <w:t>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size of stack (Borland's default is only 4Kb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tack size seemed to cause crashes in FileView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ize and available stack memory now also visible in Info|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tack memory can now be displayed using Config|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e *</w:t>
        <w:tab/>
        <w:t>Error sound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yboard or mouse command is given which is not appropri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or sound' is given. Example: pressing a key which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or pressing Alt-G (Go) when no file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f</w:t>
        <w:tab/>
        <w:t>Smaller EX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size of .EXE file by removing MENU_LO.C file from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ly disabling most of MENU_HI.C for the Turbo Vi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moved complete ABOUT_HI.C and ABOUT_LO.C modules. Saves a few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g</w:t>
        <w:tab/>
        <w:t>Mode selection bug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display mode (25 or 50 lines) in Config|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did not select expected mode when arrow key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 when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overloading of Press() but not moveTo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blem occured with radiobutton arrays in Config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h</w:t>
        <w:tab/>
        <w:t>Unimplemented commands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unimplemented commands resulted in 'Sorry!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unimplemented commands cannot be selected and are list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i</w:t>
        <w:tab/>
        <w:t>"Alt-O Open"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minder "Alt-O Open" on status line. Clicking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will also bring up the open-file-wind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j</w:t>
        <w:tab/>
        <w:t>Removed "Capture to disk"</w:t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removed from Config|Animation window becaus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ime for release 1.0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k *</w:t>
        <w:tab/>
        <w:t>"Reset options"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in Config menu which resets all Config setting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l</w:t>
        <w:tab/>
        <w:t>About Stack</w:t>
        <w:tab/>
        <w:tab/>
        <w:tab/>
        <w:tab/>
        <w:tab/>
        <w:tab/>
        <w:t xml:space="preserve">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bout stack size added to non-TV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m</w:t>
        <w:tab/>
        <w:t>PKLite -&gt; Diet test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witch from PKLite to Diet as an EX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:</w:t>
        <w:tab/>
        <w:t xml:space="preserve">     </w:t>
        <w:tab/>
        <w:t xml:space="preserve">   KF 0.45</w:t>
        <w:tab/>
        <w:t xml:space="preserve">    KF 0.9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compressed </w:t>
        <w:tab/>
        <w:t>118 192 (180%)</w:t>
        <w:tab/>
        <w:t xml:space="preserve"> 272 080 (212%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Lite 1.15  </w:t>
        <w:tab/>
        <w:t xml:space="preserve"> 65 695 (100%)</w:t>
        <w:tab/>
        <w:t xml:space="preserve"> 128 468 (100%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t 1.45F   </w:t>
        <w:tab/>
        <w:t xml:space="preserve"> 66 481 (101%)</w:t>
        <w:tab/>
        <w:t xml:space="preserve"> 126 446 ( 98%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: differences only marginal, so stick with PKL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is known to be a reliable supplier. Possibly ARJ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better results (PKLite and Diet are 1992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50 &amp; 0.90    </w:t>
        <w:tab/>
        <w:tab/>
        <w:tab/>
        <w:tab/>
        <w:t xml:space="preserve">  [939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a</w:t>
        <w:tab/>
        <w:t>Memory allocation</w:t>
        <w:tab/>
        <w:tab/>
        <w:tab/>
        <w:tab/>
        <w:tab/>
        <w:tab/>
        <w:t>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existing memory management functions (alloc/realloc/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++ operators (new/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mpatibility wit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b</w:t>
        <w:tab/>
        <w:t>Hyphens in filename</w:t>
        <w:tab/>
        <w:tab/>
        <w:tab/>
        <w:tab/>
        <w:tab/>
        <w:t xml:space="preserve">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filenames containing '-' could not be open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c</w:t>
        <w:tab/>
        <w:t>Video</w:t>
        <w:tab/>
        <w:tab/>
        <w:tab/>
        <w:tab/>
        <w:tab/>
        <w:tab/>
        <w:tab/>
        <w:t xml:space="preserve">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nfig|Graphics to Config|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Alt-V = Video, Alt-G =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d *</w:t>
        <w:tab/>
        <w:t>Zoom factor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factor entry field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e * Video resolution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f * Background color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g</w:t>
        <w:tab/>
        <w:t>Trail mode</w:t>
        <w:tab/>
        <w:tab/>
        <w:tab/>
        <w:tab/>
        <w:t xml:space="preserve">     </w:t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Capture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h</w:t>
        <w:tab/>
        <w:t>Cleanup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unnecessary .CPP (1x) and .H (2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9 &amp; 0.89    </w:t>
        <w:tab/>
        <w:tab/>
        <w:tab/>
        <w:tab/>
        <w:t xml:space="preserve">  [959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a *</w:t>
        <w:tab/>
        <w:t>KfDemo.KF1</w:t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MO.KF1 (default input file) now renamed to KFDEMO.K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ce upon a time KF.EXE was called K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b</w:t>
        <w:tab/>
        <w:t>Demo version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demo version now displays 'Demo version' in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c * Multiple open fi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KF1 files were compiled during loading (File|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KF1 files are compiled directly before execution (Run|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multiple files to be open on the deskto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, and the user to select the file to animat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window (window get hig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d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one or more file viewe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 This is a stricter checking than 0.48a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window after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e</w:t>
        <w:tab/>
        <w:t>Bug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'cmGo' not cleared (no real consequenc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f</w:t>
        <w:tab/>
        <w:t>Out of Memory</w:t>
        <w:tab/>
        <w:tab/>
        <w:tab/>
        <w:tab/>
        <w:t xml:space="preserve"> </w:t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 out-of-memory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g</w:t>
        <w:tab/>
        <w:t>Mouse clipping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now stays on screen after switching from 50-line to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ased on Borland's C++ Support News (Vol 1, No 1, TI8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8 &amp; 0.88    </w:t>
        <w:tab/>
        <w:tab/>
        <w:tab/>
        <w:tab/>
        <w:t xml:space="preserve">  [952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a</w:t>
        <w:tab/>
        <w:t>safety of Go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a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caused an (obscure)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b</w:t>
        <w:tab/>
        <w:t>disable Tile &amp; Cascade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|Tile and Windows|Cascade commands are displayed 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suitable windows on the desktop to tile or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c *</w:t>
        <w:tab/>
        <w:t>Open fil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plays file content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d *</w:t>
        <w:tab/>
        <w:t>Trail mod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 mode 'radiobuttons'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e *</w:t>
        <w:tab/>
        <w:t>Segment number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number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f *</w:t>
        <w:tab/>
        <w:t>Speed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g</w:t>
        <w:tab/>
        <w:t>Go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o' entry added to status line at bottom of screen. Display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t-G is Go. Can also be clicked on by mouse. Changes to g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7 &amp; 0.87    </w:t>
        <w:tab/>
        <w:tab/>
        <w:tab/>
        <w:tab/>
        <w:t xml:space="preserve">  [930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 is the first version of KiteFlight with a window-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It is based on Borland's TurboVision class library.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urboVision are written in C++. Version 0.47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teFlight corresponding to 0.87, but with the TURBOVISION fla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6       </w:t>
        <w:tab/>
        <w:tab/>
        <w:tab/>
        <w:tab/>
        <w:t xml:space="preserve">  [716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a</w:t>
        <w:tab/>
        <w:t>KF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rrections based on careful reading by Simo Sal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b *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can now be entered as strings instead of only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"black",       </w:t>
        <w:tab/>
        <w:t xml:space="preserve">8 "darkgray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blue",</w:t>
        <w:tab/>
        <w:tab/>
        <w:t>9 "lightb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green",</w:t>
        <w:tab/>
        <w:t xml:space="preserve">       10 "light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cyan",</w:t>
        <w:tab/>
        <w:t xml:space="preserve">       11 "lightcy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"red",</w:t>
        <w:tab/>
        <w:t xml:space="preserve">       12 "light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"magenta",</w:t>
        <w:tab/>
        <w:t xml:space="preserve">       13 "lightmagen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"brown",</w:t>
        <w:tab/>
        <w:t xml:space="preserve">       14 "ye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"lightgray",       15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: readability, portability to non-P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instructions: Color and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trings is from now on preferred (and may becom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in the futu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omi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5       </w:t>
        <w:tab/>
        <w:tab/>
        <w:tab/>
        <w:tab/>
        <w:t xml:space="preserve">  [71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a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LIST.DOC (packing list!) and some renaming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b *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 line switches renamed from /demo1 and /demo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1 and /mode2. Reason: reduce potential conf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version of KiteFlight (kfd) and these modes. The switches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mode2 are available in both kf.exe and kfd.exe (although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not very useful for kf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c</w:t>
        <w:tab/>
        <w:t>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now displays all segments in a large routin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lways the first 8 segments regardless of the actu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routine contains 4 segments which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 Segment or EndSegment instruction, KiteFlight's /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also display a 5th segment correspon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ast (End)Segment instruction and End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d</w:t>
        <w:tab/>
        <w:t>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can now be abor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e</w:t>
        <w:tab/>
        <w:t>/s=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command line switch for /sound=quiet did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f</w:t>
        <w:tab/>
        <w:t>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in demo mode #1 a bad file name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 resulted in a 'crash' (infinite loop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normally waits for keyboard input under these cond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mode1, commands cannot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ed by salanne@convex.csc.fi (Simo Sala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5g </w:t>
        <w:tab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Control-C in KiteFlight's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h</w:t>
        <w:tab/>
        <w:t>KiteFlight DOS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SUCCESS 0</w:t>
        <w:tab/>
        <w:t>&lt;- norm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FAILURE 1</w:t>
        <w:tab/>
        <w:t>&lt;-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CTRLC   2</w:t>
        <w:tab/>
        <w:t>&lt;- exit due to pressing Ctrl-C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levant for batch files which conta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i *</w:t>
        <w:tab/>
        <w:t>Tim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s with the high precision timing code which occur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have now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not all BIOS's place the 8253/4 timer chip in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set timer to appropriate mode with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: the AMI BIOS of on my new motherbord (Genoa) appear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0 of the 8254 in mode 2 instead of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: many 'popular timing critical programs' (=games)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j * Demo ver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10 second display at end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4       </w:t>
        <w:tab/>
        <w:tab/>
        <w:tab/>
        <w:tab/>
        <w:t xml:space="preserve">  [68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a *</w:t>
        <w:tab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 the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b *</w:t>
        <w:tab/>
        <w:t>New heading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&lt;k&gt;&lt;x&gt;&lt;y&gt;&lt;h&gt;[&lt;color&gt;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Pos &lt;x&gt; &lt;y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&lt;d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up and positive angles are measured clockwise from "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heading of +90 is towards "3 o'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c * New angle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r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ngles are clockwise. Negative angles are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d</w:t>
        <w:tab/>
        <w:t>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heading angles displayed in the About scree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normalized to -180..+180. Previously: out of ran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occasio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e *</w:t>
        <w:tab/>
        <w:t>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has been called KiteFlight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named the executable to kf.exe for various pr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ublic domain) demo version is now known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hese were respectively named kite.exe and kite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f 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various *.DOC files to refect new coordinat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g   DEMO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enable use of demo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3       </w:t>
        <w:tab/>
        <w:tab/>
        <w:tab/>
        <w:tab/>
        <w:t xml:space="preserve">  [676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a</w:t>
        <w:tab/>
        <w:t>Dem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demo modes after animation has been increased (3-&gt;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b *</w:t>
        <w:tab/>
        <w:t>Upgraded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0; see 0.20g) by newer version (SVGABG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for user: driver will use VESA modes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types of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mos, Ahead, Avance Logic 2101, ATI, Chips &amp; Technology, 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, Everex, Genoa, MXIc68000, NRC, Oak, Paradise, 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ek, S3, Trident (8800/8900/9000), Tseng (3000/4000),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c</w:t>
        <w:tab/>
        <w:t>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f SVGA16.BGI is now handled by make script (was: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cuments this *very* trick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d</w:t>
        <w:tab/>
        <w:t>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has been renamed from KyteDA (temporary) to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e * Extra symbolic constants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&gt;"</w:t>
        <w:tab/>
        <w:t>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/^"</w:t>
        <w:tab/>
        <w:t xml:space="preserve">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"</w:t>
        <w:tab/>
        <w:t xml:space="preserve">      = "U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\"</w:t>
        <w:tab/>
        <w:t xml:space="preserve">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"&lt;-"</w:t>
        <w:tab/>
        <w:t>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/"</w:t>
        <w:tab/>
        <w:t xml:space="preserve">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"</w:t>
        <w:tab/>
        <w:t xml:space="preserve">      = "D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\V"</w:t>
        <w:tab/>
        <w:t xml:space="preserve">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f *</w:t>
        <w:tab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 and Ctrl-Break are now disabled during entire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bad habit to abort program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lose security loophole in KiteDemo (anybody notic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g</w:t>
        <w:tab/>
        <w:t>Precompil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precompiled header files (see 0.42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nportable, only smal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w use a 486 DX-2 66 with a fast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h *</w:t>
        <w:tab/>
        <w:t>ESC during fil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after 5 consecutive failures, function ga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i   ESC during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Speed, Zoom,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j</w:t>
        <w:tab/>
        <w:t>ESC during timer integ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s now the only key which aborts the tes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k * ESC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finally) abort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2       </w:t>
        <w:tab/>
        <w:tab/>
        <w:tab/>
        <w:tab/>
        <w:t xml:space="preserve">  [65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a</w:t>
        <w:tab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of source files have new format and better modu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tamps in the headers are now automatically updat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a macro in my editor (BRIEF by Borland).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b</w:t>
        <w:tab/>
        <w:t>Line number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 About screen listing x- and y-coordinates of ki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with the line numbers of the lines of KF1 cod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nimation was terminated. Although this will oft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 instruction, the information is particularly relev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erminated at a (End)Segment instruction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when this feature 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en the animation is terminated at a Segment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ccasionally happens that the current line numbers of the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can vary from one animation run to another. This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tes should complete a particular instruction 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2  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3 +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DH</w:t>
        <w:tab/>
        <w:t xml:space="preserve"> 5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Arc 4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(when capturing this segment to screen), Kit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top at the "EndSegment 2" line. The other kit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ing the (last 1% of the) KiteArc instruction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arted the instruction after EndSegment. Not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in locations/headings/timing should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ccuracies in KiteFlight" because the kernel of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such a way that such (inherent) devia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when a new motion instruction is started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you see are unavoidable inaccuries which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e into visible errors ("self synchronizing" if you lik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c</w:t>
        <w:tab/>
        <w:t>Kite speed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ut screen table with kite coordinates (see 0.41b)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s shown per kite. At present all kites have the same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d</w:t>
        <w:tab/>
        <w:t>ESC du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while one of the About screens is display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return to the main menu (rather than display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 of About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e</w:t>
        <w:tab/>
        <w:t>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included header files per module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's (limited) support for precompiled header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(20%) increase in compilation speed. May get rid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because it slightly messes up the code and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f</w:t>
        <w:tab/>
        <w:t>KitePo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(pointed out by salanne@convex.csc.fi) in which the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f the KitePos instruction was often hand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g</w:t>
        <w:tab/>
        <w:t>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ommand line switch (for Nop Velthuizen and Simo Sala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default trail mode to Capture-to-Screen: /t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give automatically running demos of 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h</w:t>
        <w:tab/>
        <w:t>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ew switch (/demo1) which is equa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pressing G for go directly after the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pressing 'any key' 3 seconds after e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pressing Q to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an only be specified if a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The mode is meant to be used in a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ycles through the various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1       </w:t>
        <w:tab/>
        <w:tab/>
        <w:tab/>
        <w:tab/>
        <w:t xml:space="preserve">  [63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a</w:t>
        <w:tab/>
        <w:t>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About screens (File, Stat and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b</w:t>
        <w:tab/>
        <w:t>Ki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ection in About screen lists x- and y-coordinates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kite at end of previous anim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40       </w:t>
        <w:tab/>
        <w:tab/>
        <w:tab/>
        <w:tab/>
        <w:t xml:space="preserve">  [628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a * Timekeep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's timekeeping precis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the overhead of starting instructions was treate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ime-out period ('clock not running'). Th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a routine was determined by the time need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instructions (Lines, Arcs and Waits) plu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start these and other instructions. Additional probl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resolution depended slightly on the speed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imation speed, etc) because the duration of the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a software loop in the kernel ('do'...'wh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routines are no longer started in time-out peri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due to the finite time needed to execute the kern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 longer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-effect: on a heavily loaded machine (slow CPU, many kite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speed) a kite may appeat to skip through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Arc instruction in order to make up for overhead tim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or preceding instructions. Don't worry, this is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and you will probably not notice. If you real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, look at the file TIMING.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KiteFlight simulations should now be 'fully accur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nsenstive to machine load (dedicated to salanne@convex.csc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ry running PROFL or PROFA at speed=10 (and with Set 87=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nd an old versions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b</w:t>
        <w:tab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nimation now starts with a click sound and (still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happy b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9       </w:t>
        <w:tab/>
        <w:tab/>
        <w:tab/>
        <w:tab/>
        <w:t xml:space="preserve">  [628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a</w:t>
        <w:tab/>
        <w:t>Performance improvement</w:t>
        <w:tab/>
        <w:t>(FLOATtoINT(X) macr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47 fps</w:t>
        <w:tab/>
        <w:t xml:space="preserve">     8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</w:t>
        <w:tab/>
        <w:t xml:space="preserve">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</w:t>
        <w:tab/>
        <w:t xml:space="preserve">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24 fps</w:t>
        <w:tab/>
        <w:t xml:space="preserve">     71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</w:t>
        <w:tab/>
        <w:t xml:space="preserve">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</w:t>
        <w:tab/>
        <w:t xml:space="preserve">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b</w:t>
        <w:tab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 fun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t useful, needed 'repairs', will be replac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xx instructions (user can program a logo-type KF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c</w:t>
        <w:tab/>
        <w:t>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.c renamed to kernel.c. Major intern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d</w:t>
        <w:tab/>
        <w:t>Capture segment to screen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imation stops as soon as segment being captu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Was: all kites first completed their curr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nimation stopp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e *</w:t>
        <w:tab/>
        <w:t>Improved geometri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kernel improvement forces all line and ar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at the precise coordinates (X,Y,angle) whe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d. Thus the precision no longer depends on comput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speed (in fact, there are no longer any comprom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flights paths of individual kites are draw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rovement is particularly visible in routines contain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s and few (absolute) KiteXY instructions. Example: I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Simo's current I26 appeared to compensat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curacies and is thus inaccurate now KiteFlight has become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8       </w:t>
        <w:tab/>
        <w:tab/>
        <w:tab/>
        <w:tab/>
        <w:t xml:space="preserve">  [623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a</w:t>
        <w:tab/>
        <w:t>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b</w:t>
        <w:tab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list of kites after the EndFor instru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This list was previously ignored by the KF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eature does not seem very useful (and potentially confus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c</w:t>
        <w:tab/>
        <w:t>Integer &lt;--&gt; floating poi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F1 compiler now gives an error message if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found where an integ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KiteInit 1   0.5 99.3 0.3 0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1 0.5 99.3 0.3 0   ; incorrect (kite number 1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  0.5 99.3 0.3 0.5 ; incorrect (color 0.5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0 0.5 99.3 0.3 0.0 ; correct (1.0 =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d *</w:t>
        <w:tab/>
        <w:t>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ordinates are now fully floating point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improvement in precision. Example: Simo's I28.kf1 'ru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lsory now moves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ecision is, however, not ideal yet on slow machin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s currently determined by the number of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ite moves between simulation frames. On a fast machine (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setting) this results in error well below one pixel per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On the other hand, on an average machine (386 25MHz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), the current level of precision should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e</w:t>
        <w:tab/>
        <w:t>Performan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</w:t>
        <w:tab/>
        <w:t xml:space="preserve">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</w:t>
        <w:tab/>
        <w:t xml:space="preserve">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</w:t>
        <w:tab/>
        <w:t xml:space="preserve">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</w:t>
        <w:tab/>
        <w:t xml:space="preserve">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precision improvement has no visibl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with a 80x87 (or 486DX). On 'normal' machines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oating point precision is similar the recent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7       </w:t>
        <w:tab/>
        <w:tab/>
        <w:tab/>
        <w:tab/>
        <w:t xml:space="preserve">  [61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a *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on-80x87, non-80486 system, the program has an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intialize a sine table and a cosine table.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duced using elementary geometry. See also 0.34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(25 MHz 386): was 0.7 seconds -&gt; 0.0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x87 systems: was 0.0 seconds -&gt; 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b</w:t>
        <w:tab/>
        <w:t>SuperVGA (&amp; faster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uperVGA video modes on SuperVGA hardware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sing the new /noSV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ason: 1) useful for testing pruposes (compare EGAVGA and S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can be used to speed up program initialization (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0.2 seconds) if you don't use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use this in batch files which sequentially load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the current directory to check for langu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rovement (dedicated to sritter@umi.com) CAN redu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(on 25 HMz 386, no 387) from 0.63s to 0.36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ious: 'Kite /b=4' makes the graphics intialisa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c</w:t>
        <w:tab/>
        <w:t>Circles arount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wo digit kite numbers do not fit inside the strob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When Strobe or Segment instructions are ask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the kite numbers, and if there are 10 or more k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all kite number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6       </w:t>
        <w:tab/>
        <w:tab/>
        <w:tab/>
        <w:tab/>
        <w:t xml:space="preserve">  [6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a</w:t>
        <w:tab/>
        <w:t>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0 &lt;a&gt; and KiteArc &lt;r&gt; 0 resulted in simulatio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se is not illegal input (Parameter Err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ase is now handled correctly (=no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b</w:t>
        <w:tab/>
        <w:t>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-operation instruction ("NOP") was added for inter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not useful in a KF1 program, but I mad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-users. Its a small effort, with a small chanc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body happy. The instruction compiles, and then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c</w:t>
        <w:tab/>
        <w:t>For/EndFor/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de for supporting synchronisation aspect of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ign removed. Reason: satisfied with decision to de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aspect from synchronisation aspect. See 0.31a/0.3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d *</w:t>
        <w:tab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gn instruction has been completely removed. Since 0.31b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ere ignored. Now they result in "unknown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e * Nested 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 statement can now be nes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F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f *</w:t>
        <w:tab/>
        <w:t>Documentation file LANGUAGE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For/End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lig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g *</w:t>
        <w:tab/>
        <w:t>'I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cumentation and user interface, KF1 command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In previous versions various synonymn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s, statements,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h   Error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ocumentation file listing all error messages which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urrentl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5       </w:t>
        <w:tab/>
        <w:tab/>
        <w:tab/>
        <w:tab/>
        <w:t xml:space="preserve">  [612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a</w:t>
        <w:tab/>
        <w:t>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nding with ENDKF1 *without* a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ed in an inappropiate and fuzzy error message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s automatically add a CR/LF after the last line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's built-in editor or "copy con=bug.kf1"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b</w:t>
        <w:tab/>
        <w:t>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0 is now allowed (previously caused a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requested by Lee Hetherington (ilh@goldilocks.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ans to disabl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c</w:t>
        <w:tab/>
        <w:t>Updated authors and acknowledge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d   faster animation (slightly improved arc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e * Benchmark for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27 fps</w:t>
        <w:tab/>
        <w:t xml:space="preserve">     7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</w:t>
        <w:tab/>
        <w:t xml:space="preserve">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 (based on profiling): 80x87 version spends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me inside the Borland Graphics Interface routines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. The non-80x87 version spends about 30 percen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 calls, and needs the rest to d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4       </w:t>
        <w:tab/>
        <w:tab/>
        <w:tab/>
        <w:tab/>
        <w:t xml:space="preserve">  [61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a</w:t>
        <w:tab/>
        <w:t>faster Sine/Cosine t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delay before animation start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() and cosine() tables. Not relevant for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b   faster drawing of background grid (especially for non-80x87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c   faster animation (improved 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2.7x speed increase on non-80x87 machin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1.2x speed increase on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rgely eliminates the speed benefit of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d</w:t>
        <w:tab/>
        <w:t>faster animation (improved linear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current position currently requires 2 floa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 float additions. Was: 4 float multiplications and 2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e *</w:t>
        <w:tab/>
        <w:t>Benchmark for KiteXY (and other 'line'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3    19 fps</w:t>
        <w:tab/>
        <w:t xml:space="preserve">     72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</w:t>
        <w:tab/>
        <w:t xml:space="preserve">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3       </w:t>
        <w:tab/>
        <w:tab/>
        <w:tab/>
        <w:tab/>
        <w:t xml:space="preserve">  [608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a *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DA &lt;d&gt; &lt;a&gt; has been renamed to KiteDH &lt;d&gt; &lt;h&gt;. See 0.3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b * Ky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KyteDA &lt;d&gt; &lt;a&gt; instruction which moves kite distance d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current heading + angle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will eventually be called KiteDA &lt;d&gt; &lt;a&gt;, but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KyteDA to avoid confusion with previous KiteD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iteDH  &lt;d&gt; &lt;h&gt; moves in heading &lt;h&gt; (absolu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iteDA  &lt;d&gt; &lt;a&gt; moves in rotated over angle &lt;a&gt; (relat.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c *</w:t>
        <w:tab/>
        <w:t>Request to KF1 programmers: always use a '+' or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angle parameter &lt;a&gt;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yteDA 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 currently not technically required for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a&gt;, it stresses the relative nature of the &lt;a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d *</w:t>
        <w:tab/>
        <w:t>KitedXdY &lt;dx&gt; &lt;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KitedXdY which moves kite &lt;dx&gt; units along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dy&gt; units along vertical axis. Functionally KitedXd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teDH, but uses carthesian instead of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e   Demo version now ends with 15 second delay. Minor re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2       </w:t>
        <w:tab/>
        <w:tab/>
        <w:tab/>
        <w:tab/>
        <w:t xml:space="preserve">  [59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a   Split up file UTILS.C into UTILS_GN.C (general purpose rout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_KF.C (KiteFlight utilities). Reason: maintainability, r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compilation when a change is made to UTILS_??.C. UTILS.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ong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b</w:t>
        <w:tab/>
        <w:t>Bug: Wait with 0 parameters (see 0.31c) was not detec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file. Wait with 0 parameters actually resulted in few minut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c</w:t>
        <w:tab/>
        <w:t>Bug: program handled command lines containing switche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d *</w:t>
        <w:tab/>
        <w:t>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(temporary?) command line switch ("Kite /b=15"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of the graphics display to white (instead of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eded for some types of screen grabber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black pages with thin white kites on them.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also possible using "Kite /b=n" where n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e   Split up file Readfile.c into Parse_hi.c and Parse_l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f</w:t>
        <w:tab/>
        <w:t>Cleaned up Parse_h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g *</w:t>
        <w:tab/>
        <w:t>Floating point numbers now allowed in KF1 file.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rounded to the nearest integer when the file is r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, these numbers will be handled with a high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h * 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mmand now has a mandatory parameter which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of KiteFlight which the fil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. Example: "KF1 0.31" means that the KF1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KiteFlight 0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, this parameter is not used by the program itsel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s to document the file. In the future, the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tra check for compatibility (e.g. when you receive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meone who may be using an older or newer version of 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i   Added Simo Salanne (STACK directory Finland and international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) to the Acknowledgments in the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j * Now headings can be represented with mmeumoni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&gt;"    0 degrees    "&g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^"</w:t>
        <w:tab/>
        <w:t>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"</w:t>
        <w:tab/>
        <w:t>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\"  13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"   180 degrees    "&l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/"  2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"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\v"  3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1       </w:t>
        <w:tab/>
        <w:tab/>
        <w:tab/>
        <w:tab/>
        <w:t xml:space="preserve">  [564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a *</w:t>
        <w:tab/>
        <w:t>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FOR and ENDFOR now have a simplified meaning: the instru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which kites execute which instructions. The pre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nchronisatio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ALIGN is currently ignored. This is related to change 0.31a and 0.31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c *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WAIT must always have a delay parameter. Previously: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very long delay. This change is related to change 0.31a and 0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long delays were aborted using the ALIG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d</w:t>
        <w:tab/>
        <w:t>Removed enable/disable code for two ol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nes and arcs one step too short - major"</w:t>
        <w:tab/>
        <w:t xml:space="preserve"> (see 0.1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me comparison problem once per hour - major"</w:t>
        <w:tab/>
        <w:t xml:space="preserve"> (see 0.1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e   Bug: no kites visible in Logo (= kites were black due to new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f</w:t>
        <w:tab/>
        <w:t>Logo: cleaned up Logo code (all types of mino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g</w:t>
        <w:tab/>
        <w:t>Bug: very large KF1 files (sometimes!) gave non-enough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arsing. Reason: 'small' memory model only allows 64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switched Small-&gt;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30       </w:t>
        <w:tab/>
        <w:tab/>
        <w:tab/>
        <w:tab/>
        <w:t xml:space="preserve">  [562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a</w:t>
        <w:tab/>
        <w:t>Bug in Kit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mo version would not read KiteDemo.KF1 anymo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didn't have this problem (Demo version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</w:t>
        <w:tab/>
        <w:t>Bug: For command did not always detect non-existing ki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c * (END)SEGM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SEGMENTX and ENDSEGMENTX are no longer supported. See 0.30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d * (END)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ENDSEGMENT have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ND)SEGMENT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0 -&gt; no strob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1 -&gt; show stro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3 -&gt; show strob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5 -&gt; show strob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mode=7 -&gt; show strobe + number + circle_around_number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e *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 now also has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OBE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for &lt;smode&gt; are same as for (END)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29       </w:t>
        <w:tab/>
        <w:tab/>
        <w:tab/>
        <w:tab/>
        <w:t xml:space="preserve">  [56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a *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PUT &lt;k&gt;&lt;x&gt;&lt;y&gt;&lt;a&gt; has been replaced by KitePos 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indicate similarity with future DrawPos &lt;x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other KiteXXXX commands also have no starting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b *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START &lt;k&gt;&lt;x&gt;&lt;y&gt;&lt;a&gt; has been renamed to KiteInit &lt;k&gt;&lt;x&gt;&lt;y&gt;&lt;a&gt;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c *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COLOR &lt;k&gt;&lt;color&gt; has been modified to 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&lt;k&gt; less necessary due to 0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ly want &lt;k&gt; in syntax there whe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d *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S &lt;N&gt; has been replaced by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opposite of ENDKF1 (end of fi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umber of kites is now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e  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KiteInit statements is extensively analyz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nges in version 0.28       </w:t>
        <w:tab/>
        <w:tab/>
        <w:tab/>
        <w:tab/>
        <w:t xml:space="preserve"> 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a *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ARC &lt;radius&gt; &lt;angle&gt; has been renamed to 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Kit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b 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END command has been renamed to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c * LINE/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LINE &lt;distance&gt; &lt;angle&gt; has been renamed to 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LINETO &lt;x&gt; &lt;y&gt; has been renamed to KiteXY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KiteXY and (future) Draw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/difference between KiteDA and K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d   START [see 0.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TART &lt;k&gt;&lt;x&gt;&lt;y&gt;&lt;a&gt; has been renamed to KiteInit &lt;k&gt;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e</w:t>
        <w:tab/>
        <w:t xml:space="preserve">Renamed source file Start!.c to Init!.c because Start comm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7       [Version sent to Simo Salanne]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a</w:t>
        <w:tab/>
        <w:t>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rashed when repeated identical LineTo'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division by distance (0!) to calculate sine and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dentical LineTo are not really useful, but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de generated by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crash was relatively serious due to ex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isabling private clock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imo Salanne for discover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b  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-mail address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d acknowledgments to shareware authors to separa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c *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Highlight command has been removed from KF1 languag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t with COLOR command: HIGHLIGHT kite == HIGHLIGHT ki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d *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TRAIL and ENDTRAIL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replaced by the newer SEGMENT/ENDSEG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e * SCAL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SCALE and SPEED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ndled by the program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f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JOIN &lt;kitelist&gt; has been renamed to FOR &lt;ki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ENDJOIN [&lt;kitelist&gt;] has been renamed to ENDFOR [&lt;kit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' incorrectly suggests attachment (forma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 1' is confusing - what is kite 1 join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for: "for kites 1 and 2 do..." -&gt; "For 1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g   ARC [see 0.2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RC &lt;radius&gt; &lt;angle&gt; has been renamed to Mov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Mov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h   END [see 0.2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END command has been renamed to END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i   LINE/LINETO [see 0.28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INE &lt;distance&gt; &lt;angle&gt; has been renamed to MoveD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INETO &lt;x&gt; &lt;y&gt; has been renamed to Move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MoveX and (future) DrawX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 and difference between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6       [Version sent to Simo Salanne] [56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a</w:t>
        <w:tab/>
        <w:t>Major code reorganisation (primarily to split up large STRT_CM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ed: STRT_CMD.C, EXEC_CMD.C, LOG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ARC!.C, COLOR!.C, CONTROL!.C, LINE!.C, START!.C, TRAIL!.C, WAIT!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b   START command now must have 4 numeric parameters. Previously: als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3 parameters were also accep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c</w:t>
        <w:tab/>
        <w:t>Renamed/extended set of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REF.DOC now only contains syntax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_R.DOC contains reference manual (description p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d * Changed syntax of KF1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replaced "LOOP &lt;N&gt;" by "REPEAT &lt;N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>replaced "ENDLOOP &lt;N&gt;" by "ENDREPEAT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LOOP was ambiguous (ar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e</w:t>
        <w:tab/>
        <w:t>New source file SOUND.C with all sound-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now make 'happy' sounds (DONE) and 'sad' sounds (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f *</w:t>
        <w:tab/>
        <w:t>New source file CMD_LINE.C for handl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Kite/?' on the MS-DOS command line result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g *</w:t>
        <w:tab/>
        <w:t>Sound produced by program can be disabled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s filename -&gt; '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q filename -&gt; 'quiet' all sounds replaced by brie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o prefers to run KiteFlight at midnight by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h * Slow clocking mode can now be enabled by a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c=s filename -&gt; 'slow' (18.2Hz) c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ome PCs are not sufficiently compatible to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ing mode (1 MHz resolution). This command line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from a batch file ("c:\kite\kite /c=s 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i   About screen now contains information about clocking mode (see 0.2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mode (see 0.26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5       [Version sent to Simo Salanne] [51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a * Default file extension is now "KF1" instead of "K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current language and futur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b * If there are more than one kites in a routine, the 'Captured'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abelled "1","2","3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c   Bottom of screen with 'Captured' kites shows segment 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d</w:t>
        <w:tab/>
        <w:t>BUG: utility function str2upper() sometimes returned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only showed up when routine was used for capitaliz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25c). Cause: buffer[80] in routine should b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e * The program name has been changed (again) to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f</w:t>
        <w:tab/>
        <w:t>Bug status info now removed from About screen. Code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splay has been disabled with line "#define ABOUT_BUGS_i 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F.H. Reason: not useful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g</w:t>
        <w:tab/>
        <w:t>Disabling blocks in the About screen now also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extra "#define ABOUT_BUGS_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4</w:t>
        <w:tab/>
        <w:t>[Version given to Nop Velthuizen] [5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a * The program name has been changed from Kite to Kit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ame has also become easier to change using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file renamed to KITESIM.EXE. Suggestions for a bett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b</w:t>
        <w:tab/>
        <w:t>Better handling of bad file names during Re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c * In Trail_mode=capture, the simulation is stopped whe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s are completed. Previously: simulation ran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d * The 'Captured' kites are now added to the picture AFTE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topped. Previously: kites drawn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1) avoids doing complex things during real-ti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avoids trails being drawn on top of 'stobed'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e * The 'Captured' kites are now filled with a color. Kit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segment are filled with their own color. Kit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kites created by a Strobe command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(current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f</w:t>
        <w:tab/>
        <w:t>Changes to menu regarding Trial mode and Cap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pture to screen", "Capture to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3 [Version taken to EuroCup in Vienna] [478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a * Demo version can be generated which can only read KITEDEMO.K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hort K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2</w:t>
        <w:tab/>
        <w:tab/>
        <w:tab/>
        <w:tab/>
        <w:tab/>
        <w:t xml:space="preserve">  [475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a *</w:t>
        <w:tab/>
        <w:t>New Segment/EndSeg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b * New SegmentX/EndSegment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egment/EndSegment, but without built-in StrobeAllKi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c *</w:t>
        <w:tab/>
        <w:t>New Capture command in main menu. Specifies which Segment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trai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1: run SEGMENT.KCL 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2: run PINK_PT2.KCL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d   The About screen is displayed in 43 lines/screen (on EGA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lines/screen (on VGA or SVGA). This reduc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o display all the Abou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43/50 line screens can be disabled using the LINES_43_5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KITEDEF.H. This can be useful if you find that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are difficult to read on your syst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e   Better on-screen documentation for Speed, Zoom and Cap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1</w:t>
        <w:tab/>
        <w:tab/>
        <w:tab/>
        <w:tab/>
        <w:tab/>
        <w:t xml:space="preserve">  [436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a</w:t>
        <w:tab/>
        <w:t>Minor bug: sometimes blue background circles are drawn i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21b</w:t>
        <w:tab/>
        <w:t>Bug (introduced in version 0.20): program crashed after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L input file was found (error in Restore_Tim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c *</w:t>
        <w:tab/>
        <w:t>Bad parameter values in KCL value file now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hard to explain results. Example "Start -100 0 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as illegal because -100 is an illegal k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d</w:t>
        <w:tab/>
        <w:t>Simplified function headers in all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e *</w:t>
        <w:tab/>
        <w:t>Various major changes to the Abo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right and author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multiple screens (hit any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imation statistics shown here in new format (was: 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f   Cleaned up function ReadFile() in READFI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g</w:t>
        <w:tab/>
        <w:t>Bug: lines in KCL file file which started with a number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as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0</w:t>
        <w:tab/>
        <w:tab/>
        <w:tab/>
        <w:tab/>
        <w:tab/>
        <w:t xml:space="preserve">  [418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</w:t>
        <w:tab/>
        <w:t>Bug: menu Video option disappeared on single video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hould become disabled (gray) instead of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b *</w:t>
        <w:tab/>
        <w:t>80x87 support: I (accidentally) found out that "80x87 emul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rland compiler does *not* mean that floating poi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a software library. It means that 80x87 is used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software emulation (SW interrupt '\xCD') is used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80x87 gives large performance increase (500%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:</w:t>
        <w:tab/>
        <w:t xml:space="preserve">    80x87 gives large performance increase (e.g. 500%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'About' screen, you can check whether k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a 80x87 or is emulating one in software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: use of 80x87 or FPU in 80486DX can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esting purposes by typing "SET 87=NO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line. "SET 87=YES"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eally have a 80x87 or 80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c   Replaced entire TIMER_LO.ASM routine by code from a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iginal name hrtime.asm by Thomas A. Roden, see Dr. Dob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de better documented and has more options and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d</w:t>
        <w:tab/>
        <w:t>File SHOWBUGS.C renamed to ABOUT.C. Reason: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n the menu and About shows more tha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/disabl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e *</w:t>
        <w:tab/>
        <w:t>New Integrity test function (I) in main menu. Repeated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routine to determine clock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f * Bug: hourly clock rollover problem (see 0.19h) should be ov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: there is still a rollover problem every 24 hours 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real solution for this is unfortunately involves a small ri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 private handler for the DOS clo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k is that this interrupt handler should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xits the program. Failure to do so leads to nasty litt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rl-Alt-Del or even Rese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y? The private tick handler is installed at the st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run and uninstalled at the end of the run. The onl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that an internal error during animation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abort (e.g. division by zero) without d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 The use of a private tick handler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code by changing a line in the file Timer_lo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VT_TICKS_USED</w:t>
        <w:tab/>
        <w:t>equ</w:t>
        <w:tab/>
        <w:t>0   (no handler, midnight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>PRVT_TICKS_USED</w:t>
        <w:tab/>
        <w:t>equ</w:t>
        <w:tab/>
        <w:t>1   (handler, no bug, tr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ime being, I set PRVT_TICKS_US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g *</w:t>
        <w:tab/>
        <w:t>Replaced SVGA driver (SVGABG4; see 0.18e) by newer version (SVGABG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 for user: 1280x1024x16 mode may be availabl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280x1024 mode, which is only really useful on large monit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upported by many older SVGA boards (e.g. my ET4000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Trident and OAK cards exhibit occasional problems: (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SA driver)"  - quote from README file in SVGABG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9</w:t>
        <w:tab/>
        <w:tab/>
        <w:tab/>
        <w:tab/>
        <w:tab/>
        <w:t xml:space="preserve">  [39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a</w:t>
        <w:tab/>
        <w:t>Removed most of the bugfix-related #defines in SHOWBU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b</w:t>
        <w:tab/>
        <w:t>Test: recompiling code for 386 rather than 8086 gives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of about 15%. Currently not used because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run on 8086 or 80286 machines. Also uncertain if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meaningful error message if run on 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c</w:t>
        <w:tab/>
        <w:t>Minor code modifications which make the code legal C++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ANSI C). Reason: allow future use of some C++ feature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d *</w:t>
        <w:tab/>
        <w:t>Cleaned up menu screen and corresponding code (Menu_h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s which are inactive because they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etting (e.g. no file loaded) are now shown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e</w:t>
        <w:tab/>
        <w:t>No text cursor or prompt anymore 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f</w:t>
        <w:tab/>
        <w:t>Code needed for ALLOW_KCL_SCALE (see 0.12f) and ALLOW_KCL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11c) deleted: Scale and Speed commands in KCL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g</w:t>
        <w:tab/>
        <w:t>Bug: incorrect clock rollover constant for TPSMode=FAST in dif_c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h *</w:t>
        <w:tab/>
        <w:t>Bug: clock rollover problem due to direct comparison of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program to die during animation at 30 minu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r (while running at 4661 ticks/second).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solved yet in version 0.19 (although the cras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o glitches in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i</w:t>
        <w:tab/>
        <w:t>Clock resolution increased to 1193 kHz for reasons related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no other consequences for display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8</w:t>
        <w:tab/>
        <w:tab/>
        <w:tab/>
        <w:tab/>
        <w:tab/>
        <w:t xml:space="preserve">  [390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a</w:t>
        <w:tab/>
        <w:t>Bug in menu: non-digit input for "Speed" or "Zoom factor"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and Zoom function to become disabled. Probl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property of C scan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b *</w:t>
        <w:tab/>
        <w:t>SPEED value in menu is now a floating point number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1.0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imilar to Scale value in menu (normally +/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sier to see relative speed (compared to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fault of 25 was not meaningful for typ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llows lower speeds than 4%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ault value of 25 is now a #define in KITEDE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SPEED (= 25 UserUni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can be set between 0.0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c</w:t>
        <w:tab/>
        <w:t>Fancier handling of incorrect keyboard input for Speed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d *</w:t>
        <w:tab/>
        <w:t>Full EGA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EGA was that pixels are not 'square' (see 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KITELIB.C). Solutions appears to work for 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displays (CGA,M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e * Full Super VGA support added using Hargrave's BGI drivers (SVGABG4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hip sets: Ahead, ATI, Chips &amp; Tech, Everex,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dise, Oak, 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seng (3000/4000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also support VESA compliant SVGA boards (e.g.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pporting VESA softwar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f * Hercules BGI no longer an internal (linked-in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still supported by putting Borland's HERC.BGI file in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Reason: untested, no color, an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g</w:t>
        <w:tab/>
        <w:t>Source file reorganisation:</w:t>
        <w:tab/>
        <w:t>menu.c    -&gt; menu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_var.c -&gt; menu_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timer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</w:t>
        <w:tab/>
        <w:t>kitelib.c -&gt; graph_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h * New "Video mode" comman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S)VGA hardware, it allows the user to toggle between all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(320x200, 640x200, 640x350, 640x480, 800x600,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ggles between any modes supported by other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EGA or IBM8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efault mode is the mode with the highest resol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S)VGA in which 640x480 is forced as the default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can handle the highe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the graphics modes and their nam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(BGI) graphics device drivers and not by the Kit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i</w:t>
        <w:tab/>
        <w:t>Background grid in higher resolution video modes consists of 'fa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(actually small '+'s). Fat grid is disabled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 below 640 pixels or for modes with non-square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nd SuperVGA - fat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             - normal grid dots (non-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7</w:t>
        <w:tab/>
        <w:tab/>
        <w:tab/>
        <w:tab/>
        <w:tab/>
        <w:t xml:space="preserve">  [35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a</w:t>
        <w:tab/>
        <w:t>Detail: reading a KCL file causes any previous anim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</w:t>
        <w:tab/>
        <w:t>Modified trail handling in menu. "T" key toggles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Off" - never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On" - always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File control" - controled by KCL TRAIL/ENDTR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currently loaded (compiled and in memory), option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"Off - file control" (no Trail-related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or "On - file control" (Trail-related statement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</w:t>
        <w:tab/>
        <w:t>Modified KCL TR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AIL &lt;kite&gt; &lt;kite&gt; ...    Turns trails on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NDTRAIL &lt;kite&gt; &lt;kite&gt; ... Turns trails off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/ENDTRAIL commands only have effect if (see 0.17b) the menu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set to "File control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c * New STRO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TROBE [&lt;kite&gt; [&lt;delay_distanc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snapshot of configuration when kite &lt;kite&gt; reach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d</w:t>
        <w:tab/>
        <w:t>Minor performance increase (in Colour(),ScreenX(),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for PRECISIE.KCL at speed=25 and speed=100 (on 25MHz 386D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4</w:t>
        <w:tab/>
        <w:tab/>
        <w:t xml:space="preserve">       157 (100%)   147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before</w:t>
        <w:tab/>
        <w:t xml:space="preserve">       162 (105%)   163</w:t>
        <w:tab/>
        <w:t>(111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after</w:t>
        <w:tab/>
        <w:t xml:space="preserve">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e * Large performance increase (in DrawKite(), EraseK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voiding erasing and redrawing kite at exactly the same coordi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before</w:t>
        <w:tab/>
        <w:t xml:space="preserve">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after</w:t>
        <w:tab/>
        <w:t xml:space="preserve">       538 (343%)   172 (1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roved performance is essential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and less sensational than it may seem for 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r frame rates really indicate that, at normal kite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power is now available for future enhancemen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eractive command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riting to screen during vertical retr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igh kite speeds, all processing power was and stil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display. At these speeds, adding extra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an increased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tional benefit: reduced amount of writing to screen (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) reduce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f   Test: recompilation for coprocessor 80287/80387/80486DX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% speed increase.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a version of Kite for 80x87 is not worth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maintain two separate versions (with/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). Apparently even after modification 0.17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nding an significant amount of time doing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e 0.20b! 80x87 provides LARGE speed incr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g</w:t>
        <w:tab/>
        <w:t>"#if PCBORLAND" .. "endif" added around Borland/PC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implify porting to other compilers or plat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compiler/platfor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6</w:t>
        <w:tab/>
        <w:tab/>
        <w:tab/>
        <w:tab/>
        <w:tab/>
        <w:t xml:space="preserve">  [319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a</w:t>
        <w:tab/>
        <w:t>'Peter van den Hamer' added to author list (previously 'Modified by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b</w:t>
        <w:tab/>
        <w:t>(Not implemented) DRAW command removed from menu (see 0.1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c *</w:t>
        <w:tab/>
        <w:t>New (hidden) DEBUG option in menu (On=show KCL lines during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laces "#define SHOW_KCL_LINES FALSE" in KITEDE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mode is activated in the menu with the 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d</w:t>
        <w:tab/>
        <w:t>Started replacing integer flags in Readfile.c by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0=true 1=false (inverse of C convention !@#$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TRUE or FALSE  (as defined in KITEDEF.H as 1 and 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e</w:t>
        <w:tab/>
        <w:t>comments can be started with an &lt;|&gt; &lt;:&gt; or (new) 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MMENT1 in KITE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f</w:t>
        <w:tab/>
        <w:t>Illegal characters in input file now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any unexpected character (e.g. &lt;~&gt; or &lt;@&gt;)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: because this bug was related to 0.10L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bug 0.10L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g</w:t>
        <w:tab/>
        <w:t>+ sign now allowed in parameters (e.g. LINETO +50 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fference to user because (see 0.16f) + was previous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h</w:t>
        <w:tab/>
        <w:t>Bug: Start 1 1 1 - or Start - 1 1 1 did not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d to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i *</w:t>
        <w:tab/>
        <w:t>Bug: More precise checking of number of supplie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de allowed many types of errors regarding paramet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ckwards compatibility, we st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can have 3 instead of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JOIN can have (ignored) parameters (as in 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j * WAIT instuction now has (optional) parameter. If paramete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number (LONG_WAIT) is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100 causes the kite(s) to wait as longs as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100 0 instruction. The parameter is thu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adstart' which non-waiting kites get.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o start (many, very complicated wa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0.3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k</w:t>
        <w:tab/>
        <w:t>Bug: programm crashed if there was no ALIGN state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/ENDJOIN sequence. Fixed by extra check at start of JO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Why should there be an ALIGN statement after every JOIN/ENDJO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l</w:t>
        <w:tab/>
        <w:t>During compilation (=filling of command heap), the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command is recorded. This allows run-tim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which instruction (e.g. 'line 123'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m</w:t>
        <w:tab/>
        <w:t>Error messages generated by code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: programmer's mistake ("bug"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user's mistake - error in im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:  user's mistake - problem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:</w:t>
        <w:tab/>
        <w:t xml:space="preserve">  temporary trap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SYNTAX errors are detected during anim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hen the file is compiled. This is unusual (weak pars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ally a problem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n</w:t>
        <w:tab/>
        <w:t>Language reference file (SYNTAX.DOC) updated,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. From now on the file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5</w:t>
        <w:tab/>
        <w:tab/>
        <w:tab/>
        <w:tab/>
        <w:tab/>
        <w:t xml:space="preserve">  [318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a * New TRAIL option in menu (On/Of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b *</w:t>
        <w:tab/>
        <w:t>New TRAIL KCL command: "TRAIL 2" toggles trail mode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4                                      [312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a *</w:t>
        <w:tab/>
        <w:t>Animation statistics in menu (see 0.13d) adapted to cor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for slow clock frequencies (see 0.13f) and high kit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100 frames/second with kites moving 30 pixel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3 displayed stepsize = 0.33 pixels (30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4 displays (18.2 Hz clock) stepsize=1.6 pixels (30/1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alculated Stepsizes &lt;1 are now display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b</w:t>
        <w:tab/>
        <w:t>more use of Floats instead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c</w:t>
        <w:tab/>
        <w:t>Animate2 split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Cmd with InitCommand() [old Evalu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e3 with CalcMoves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d *</w:t>
        <w:tab/>
        <w:t>removed slow acos() function which was called once per kite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e *</w:t>
        <w:tab/>
        <w:t>BUG: lines and arcs terminate one step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pecially a problem for high kite speeds and/or l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 (e.g. 18.2 Hz). Caused by following line in ANIM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rves as a citerium to stop drawing the arc/line 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next KCL command.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=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f</w:t>
        <w:tab/>
        <w:t>screen size one pixel too small for Borland compilers (63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). This leads to minor (visible) rou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g *</w:t>
        <w:tab/>
        <w:t>No negative radius in arc statements needed (sign of radiu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h *</w:t>
        <w:tab/>
        <w:t>Negative angles allowed in 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i *</w:t>
        <w:tab/>
        <w:t>BUG: the HIGHLIGHT/COLOR command previously displayed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when it was used after START. This is because the k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in a different color than the color in which it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3                                      [269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a</w:t>
        <w:tab/>
        <w:t>Formules en namen van variablen in GRAPH_HI opgerui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van Floats ipv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idelijk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voor Animate_BackDrop() en Credits_BackDrop() ged. gecombine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b *</w:t>
        <w:tab/>
        <w:t>Bug: Gezorgd dat programma pas ophoud als ALLE vliegers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 hebben (zie reached_end vlag in Kite struct).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ld oorspronkelijk op (kort) nadat eerste vlieger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c</w:t>
        <w:tab/>
        <w:t>'Open' neus van vliegers (wegens overlap van lijnen) hersteld m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PlotPoint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d *</w:t>
        <w:tab/>
        <w:t>Pixels/s en gemiddelde strapgroote (aantal pixels verplaats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 opeenvolgende frames) worden berekend en in menu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3e *</w:t>
        <w:tab/>
        <w:t>Scale is nu floating point (ipv integer) en heeft een default van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betekent dat het kader 90% van de breedte van het sche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f *</w:t>
        <w:tab/>
        <w:t>Gebruik van 4661 Hz klok ipv 18.2 Hz klok. Aangezien de vlie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8 seconden meerdere pixels horen te bewegen, veroorzaakt een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18.2 Hz dat de vliegers meerdere keren op dezelfde plaats get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 en dan plotseling een grote stap nemen van meerde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komstigheid: door kleinere de facto stapgroote verkleint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nog niet gelokaliseerde afrond/nauwkeurigheids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e verbetering is momenteel aan/uitschakelbaar met het (verb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commando in menu. Na indrukken van &lt;c&gt; in menu is commando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r verb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g *</w:t>
        <w:tab/>
        <w:t>Grid van achtergrond stond op stapjes van 25 eenheden. Default 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heden (instelbaar via GRID_STEPS in KITEDEF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2                                      [25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</w:t>
        <w:tab/>
        <w:t>Animate() las een tijd uit (t_Frame) en bepaalde de positie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egers op dit tijdstip. Aangezien het bepaalen van de posi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rgeven van de vliegers zelf ook *tijd* kost, is het nauwkeu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 het vaststellen van de tijd binnen de for-lus te doen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opt de positie van tekenen beter met het tijdstip van tekenen. Zou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snelle machine en niet al te veel vliegers moeten meeva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b</w:t>
        <w:tab/>
        <w:t>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c</w:t>
        <w:tab/>
        <w:t>Gevens over toestand vliegers samengebracht in een array van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ieuwe file Kitedef.c genaamd Kite[]. Geeft wat meer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ijn vrij veel gegevens inmid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d</w:t>
        <w:tab/>
        <w:t>Bug: rare correctiefactor '10' in Animate2.c. Zie #define MYST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in kitedef.h. Correctiefactor staat inmiddels op 1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e</w:t>
        <w:tab/>
        <w:t>Source file BACKINIT herbenoemd tot GRAPH_HI. Tevens deel van Cred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ijken op BackDrop() naar deze file verh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2f *</w:t>
        <w:tab/>
        <w:t>SCALE vanuit menu instelbaar met 'Z'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CALE in Kitedef.c) wordt nu e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CA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 Het SCALE commando had hiervoor een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e rol omdat het tegenkomen van een SCALE commando in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a. het weergeven van de achtergrond ('backdrop') rege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g</w:t>
        <w:tab/>
        <w:t>Bug: Y_Offset formula neglected scaling factor in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formula was correct for Credits(). Problem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e of scale other than 100. This bug is part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act that the display is not centered vertically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1                                      [244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a *</w:t>
        <w:tab/>
        <w:t>Borland BGI drivers voor EGA/VGA/Hercules meege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voorkomt problemen als b.v. EGAVGA.BGI file niet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ls KITE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.BGI drivers (CGA,ATT,PC3270,IBM8514 - komen vrijwel nooit v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ten nog in KITE.EXE directory staan indien ze verei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b *</w:t>
        <w:tab/>
        <w:t>COLOR commando toegevoegd (Color &lt;vliegernummer&gt; &lt;kleur&gt;)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t instellen van de kleuren van de afzonderlijke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c *</w:t>
        <w:tab/>
        <w:t>SPEED vanuit menu instelbaar met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PEED in Kitedef.c) wordt nu e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PEE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0                                      [23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a</w:t>
        <w:tab/>
        <w:t>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otypes van externe functies in .H files onder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re modules met eenvoudige interfaces. Hierdoor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teraard ook meer modules (gebruik GREP voor zoek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 (nog niet comp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 duidelijkere foutmel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b</w:t>
        <w:tab/>
        <w:t>Code draaiende gekregen onder Borland C(++) compiler Ver 2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angrijkste verandering: nieuwe .PRJ file. Oude heet KITE_TC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 heb om een aantal redenen gezorgd dat ik binnen d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ANSI C bleef (dus geen gebruik van C++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c</w:t>
        <w:tab/>
        <w:t>Alle compiler warnings verholpen (in stricte 'mode' va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d *</w:t>
        <w:tab/>
        <w:t>Naam van input file can opgegev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naam kan op command line opgeg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)ead file commando: programma vraagt om een (nieuwe) fil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extensie is .K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en de gebruiker Return geeft, wordt een default file naam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n testers: als er een file naam op de command line staa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ile meteen ingelezen (en niet pas bij Go). Dit is nuttig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ReadFile in een KCL file blijft s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e *</w:t>
        <w:tab/>
        <w:t>Keuze menu vriendelijker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mode ipv grafis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n Return meer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ipv '4' voor Exit (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bruik van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scherm bevat (indien aanwezig) statistieken van laatst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f *</w:t>
        <w:tab/>
        <w:t>Na afloop van programma komt scherm terug in textmode (ipv grafis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 soms problemen geven (cursor zoek). Verder zijn alle text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programma in TEXTMODE en alle grafische delen in GRAPHIC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g *</w:t>
        <w:tab/>
        <w:t>Programma heeft een versie nummer (zichtbaar in menu; zie MAIN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h *</w:t>
        <w:tab/>
        <w:t>Het is nu mogelijk om een ingelezen file meerdere keren uit te 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der de file opnieuw in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i *</w:t>
        <w:tab/>
        <w:t>Er zat een bug in ANIMATE2 (oude KITE.C) waardoor soms een paar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k voor START door volgvliegers overgeslagen we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CISIE.KCL 2e Highligh statement werd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REDITS 1e vlieger begint met ander pad dan volgvli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m[ComEntries[kite]].Command == DEF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&lt;regels verwijde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ComEntries[kite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=0;i&lt;MAXKIT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Entries[i]=j;    &lt;&lt; eng! leidt soms to regels over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e=0;</w:t>
        <w:tab/>
        <w:tab/>
        <w:t xml:space="preserve">     &lt;&lt; alleen juist voor kite==0 !@#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ntries[kite]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 onstaat omdat ComEntries[kite] nogal kan verschille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erschillende vliegers. Door de regel ComEntries[i]=j wordt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s commandos overgeslaan door een aantal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zien het verwijderen van deze regels niet in all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loos was, kunnen de boosdoende regels met een #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F.H eenvoudig verwijderd en toegevoe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ork-around": zorg dat KITES 6 bovenaan de file staat. Dan tree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namelijk (normaliter) niet op. Verder speurwerk gew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j</w:t>
        <w:tab/>
        <w:t>Onbelangrijk bugje in ArcProc() en LineToPro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e voor conversie van graden naar radialen stond op 57.14 i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.30. Heeft tot gevolg dat vliegers na Start 1 0 0 90 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ek van 89 graden getekend werden. Wau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k</w:t>
        <w:tab/>
        <w:t>probleem verholpen dat optrad indien er vaak ClearScreen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. Resulteerde in BGI ERROR: Graphic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wam doordat er herhaaldelijk initgraph() zonder close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 werd. Na een keer of zes trad mel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l</w:t>
        <w:tab/>
        <w:t>Bug: Readfile() crasht bij een onherke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0m</w:t>
        <w:tab/>
        <w:t>Begonnen met het aanlegen van een file SYNTAX.DOC met een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commando taal (K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n</w:t>
        <w:tab/>
        <w:t>Bug: Missing END statement werd alleen gedetecteerd als laat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file een echt commando bevatten. Faalt bij lege reg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04904-1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