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an "ask about" module for TAD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about.doc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about.t:   include file for "ask about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demo.t:    short demo game for "ask about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demo2.t:   a second short demo game focusing on ite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, you should have TADS version 2 or higher.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 askdemo" to create the compiled game file "askdemo.gam". 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 askdemo" to run the game.  Read the comments in the askdemo.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about.t files to see how to use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he second game, execute "tc askdemo2" to create the compil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askdemo2.gam".  Then execute "tr askdemo2"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eatures provided by this module, easi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e a "factoid" for an object.  All actors in the gam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this factoid about the object.  Each actor will only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id once.  The text of the factoid can be randomized.  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rom the sample game which shows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K TOM ABOU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forest extends to the end of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K JOE ABOU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this forest extends to the end of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fact, different phr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's the abbreviation for "again", if you haven't us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forest is very d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ve told you all I know about the for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actors now track the location of things.  If they are in a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ng they remember the location, and will tell you if you as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or may also have a "turf" or group of rooms whose initi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art out knowing.  This is mostly demonstrated by the secon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, for example, Biff knows about the trinket in the showro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he has never s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availability of a factoid.  Some factoids are only kn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or, or by a class of actors.  Some factoids can only be revea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time, or after another factoid has been revealed. 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you won't find out what the smell of the red rock is until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told that the red rock has an unusual smell, and you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m collects unless you ask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mechanisms are used for this.  An arbitrary func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lternative is to specify a list of actors for the factoi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ctors know the factoid.  The third alternative i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  Only actors in that class know the factoid; thi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used, for example, to have all the French actors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Eiffel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ine a "topic", such as "suspects".  This is a way of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more than one thing at a time.  When the player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uspects, the list of possible factoids is built up from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oids attached to "suspects", plus the list of factoid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ct.  In the sample game, you can ask about "rocks" and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factoids for all rocks as well as a factoid about r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("rocks are collecti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fine generic factoids.  The basic factoid is attached to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a class of objects to all inherit the same factoid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ing the ldesc for a class as "The rock is &lt;&lt;self.color&gt;&gt; in 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ple game, each of the actors has a hair color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would be nice to be able to ask actors about "himself"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ASK TOM ABOUT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validIo method for askVerb does not disambiguate;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bject it happens to find which 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o( actor, obj, seqno ) = { return( seqno =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f there are three items, of which two are present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 and the NPC, you will wind up asking about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effectively at random.  I would prefer to have the NPC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items, and then if the list (items the NPC knows about PL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the NPC now) contains more than one entry, the _NPC_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) should ask for disambigu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SK JOE ABOU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says, "Which do you mean, the red rock or the blue r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e how to do this, though, so I will punt on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have implemented class "topic", which is a category of rela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k about.  You can ask about "rocks", for examp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factoid about one of the rocks.  However, it can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 because you may or may not know about the particular r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or may not be in the room.  Not sure how to do th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ight now, actors remember the last location for objects the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or another actor can carry something right past an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actor noticing.  While this is OK for something sm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tch, it's harder to believe for a grandfather clock.  Basic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or sees a second actor, it should look through all the item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second actor.  If those objects are "visible", the act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 item was last seen being carried by the second 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ing should happen if you or another actor "show"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or: they should remember they last saw it with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