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DL Programmer's</w:t>
        <w:tab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Bre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ss Cunn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pertino, California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L (which stands for</w:t>
        <w:tab/>
        <w:t xml:space="preserve"> "Adventur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")</w:t>
        <w:tab/>
        <w:t xml:space="preserve"> is a programming language an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designed for the convenien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 of</w:t>
        <w:tab/>
        <w:t xml:space="preserve"> Adventure-like</w:t>
        <w:tab/>
        <w:t xml:space="preserve"> games.</w:t>
        <w:tab/>
        <w:t xml:space="preserve">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ADL and is intended for</w:t>
        <w:tab/>
        <w:t>the  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</w:t>
        <w:tab/>
        <w:t>who wishes to create such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 would  like  to  acknowled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ndous</w:t>
        <w:tab/>
        <w:t xml:space="preserve"> influence  of the earlier languag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ich</w:t>
        <w:tab/>
        <w:t>ADL was</w:t>
        <w:tab/>
        <w:t>derived.  DDL  was 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  by  Bruce  Adler,  Chris  Kostanick,</w:t>
        <w:tab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,  Michael  Urban,  and  Warren  Usui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of  the UCLA Computer Club. 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n DDL, please consult the document "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of  UCLA  Dungeon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DL)" written by the creators of DDL  and</w:t>
        <w:tab/>
        <w:t xml:space="preserve">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rom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DL Programmer's</w:t>
        <w:tab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Bre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ss Cunn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pertino, California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games have existed for nearly as long as</w:t>
        <w:tab/>
        <w:t>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</w:t>
        <w:tab/>
        <w:t>have existed.  One of the most popular computer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of all time is Adventure.</w:t>
        <w:tab/>
        <w:t xml:space="preserve"> In Adventure,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side a</w:t>
        <w:tab/>
        <w:t>world which exists only</w:t>
        <w:tab/>
        <w:t>in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and the mind of the player).</w:t>
        <w:tab/>
        <w:t>The play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world</w:t>
        <w:tab/>
        <w:t>by means of English-like sentences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</w:t>
        <w:tab/>
        <w:t>finds may be taken, opened, closed,  t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,</w:t>
        <w:tab/>
        <w:t>and otherwis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, most programmers attempting to</w:t>
        <w:tab/>
        <w:t>writ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Adventure-like  game  have</w:t>
        <w:tab/>
        <w:t xml:space="preserve"> been  bogged  down  by</w:t>
        <w:tab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</w:t>
        <w:tab/>
        <w:t>details</w:t>
        <w:tab/>
        <w:t>as implementing</w:t>
        <w:tab/>
        <w:t>a parser for  player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responding  to  the player's commands, an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ssage of time.  ADL is intended  to</w:t>
        <w:tab/>
        <w:t>reliev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of</w:t>
        <w:tab/>
        <w:t>such  worries and to allow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important details of</w:t>
        <w:tab/>
        <w:t>the imaginary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</w:t>
        <w:tab/>
        <w:t>is  a  short excerpt from the play of a</w:t>
        <w:tab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in A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</w:t>
        <w:tab/>
        <w:t>a large</w:t>
        <w:tab/>
        <w:t>room which is illuminated by a bright red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s lie to the east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o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</w:t>
        <w:tab/>
        <w:t>a smallish room</w:t>
        <w:tab/>
        <w:t>which is illuminated by</w:t>
        <w:tab/>
        <w:t>a pleasan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w.  The</w:t>
        <w:tab/>
        <w:t>only exit is to</w:t>
        <w:tab/>
        <w:t>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a robot</w:t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</w:t>
        <w:tab/>
        <w:t>a tiny room which is barely illuminated</w:t>
        <w:tab/>
        <w:t>by a di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w.  There is an</w:t>
        <w:tab/>
        <w:t>exit to</w:t>
        <w:tab/>
        <w:t>the north, and you seem</w:t>
        <w:tab/>
        <w:t>to make</w:t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n the floor.  There is a button</w:t>
        <w:tab/>
        <w:t>on the wall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sign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 VOL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Tell the</w:t>
        <w:tab/>
        <w:t>robot "Go west then south.  Push the button then go n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e thing, B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ot exits to</w:t>
        <w:tab/>
        <w:t>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is script demonstrates powerfu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esent in</w:t>
        <w:tab/>
        <w:t>many other Adventure-like games. 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ll describe the utilities and "tricks"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ames such as the</w:t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L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</w:t>
        <w:tab/>
        <w:t>data types are the heart of  any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 ADL</w:t>
        <w:tab/>
        <w:t>is not lacking in structured data typ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the proper definition of  specific 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types that the ADL programmer defines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ata types in ADL</w:t>
        <w:tab/>
        <w:t>are represented</w:t>
        <w:tab/>
        <w:t>by 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eger IDs.  Although there is little facility for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ing user-defined data types,</w:t>
        <w:tab/>
        <w:t>the power  of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makes  it</w:t>
        <w:tab/>
        <w:t>unlikely that such would be requi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in most</w:t>
        <w:tab/>
        <w:t>Adventure-like</w:t>
        <w:tab/>
        <w:t>games,</w:t>
        <w:tab/>
        <w:t>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 in ADL is the Object.  An object in real lif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erson, place, or thing.  ADL models the world 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way.    Any  Object  encountered</w:t>
        <w:tab/>
        <w:t xml:space="preserve"> by  the  play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is  type,  as</w:t>
        <w:tab/>
        <w:t>are  all  locations 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 Indeed, there can be</w:t>
        <w:tab/>
        <w:t>Objects</w:t>
        <w:tab/>
        <w:t>associated with</w:t>
        <w:tab/>
        <w:t>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(more on  that  later).   Notice  that  ADL</w:t>
        <w:tab/>
        <w:t xml:space="preserve"> treats</w:t>
        <w:tab/>
        <w:t xml:space="preserve">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  <w:tab/>
        <w:t xml:space="preserve"> uniformly and so it is</w:t>
        <w:tab/>
        <w:t>possible to write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player picks</w:t>
        <w:tab/>
        <w:t>up an Object (a</w:t>
        <w:tab/>
        <w:t>tent, say), 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, and later en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bjects are  represented  by  (unique)</w:t>
        <w:tab/>
        <w:t xml:space="preserve"> sixte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 This  number  is known as the "Object I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  <w:tab/>
        <w:t xml:space="preserve"> Objects are (essentially)  record  structur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The Object ID of</w:t>
        <w:tab/>
        <w:t>the  Object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The Object ID of the  first  Object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ed</w:t>
        <w:tab/>
        <w:t xml:space="preserve"> in this Object, or zer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su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  <w:tab/>
        <w:t xml:space="preserve">      The Object ID of</w:t>
        <w:tab/>
        <w:t>the  next  Object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ted  in  the</w:t>
        <w:tab/>
        <w:t>same place as this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ero if there is no su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    The ID of</w:t>
        <w:tab/>
        <w:t>the modifier of</w:t>
        <w:tab/>
        <w:t>this Object o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  Object has no modifier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bject "blue streak" would have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  which</w:t>
        <w:tab/>
        <w:t xml:space="preserve"> is the</w:t>
        <w:tab/>
        <w:t>adjective "blue"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plained further in Section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  Associated with each Object are 32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all</w:t>
        <w:tab/>
        <w:t>of the above element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or indirectly by</w:t>
        <w:tab/>
        <w:t>the ADL</w:t>
        <w:tab/>
        <w:t>system,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 and  meanings  of</w:t>
        <w:tab/>
        <w:t xml:space="preserve"> propertie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sibility of</w:t>
        <w:tab/>
        <w:t>the programmer.</w:t>
        <w:tab/>
        <w:t xml:space="preserve">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 of these properties may only hol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</w:t>
        <w:tab/>
        <w:t xml:space="preserve"> or  1</w:t>
        <w:tab/>
        <w:t>(hence</w:t>
        <w:tab/>
        <w:t>they  are   usually 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boolean"</w:t>
        <w:tab/>
        <w:t xml:space="preserve"> properties).  Properties 1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 may  hold  any</w:t>
        <w:tab/>
        <w:t xml:space="preserve"> value</w:t>
        <w:tab/>
        <w:t>between</w:t>
        <w:tab/>
        <w:t xml:space="preserve"> -32768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767.   The  last  three</w:t>
        <w:tab/>
        <w:t xml:space="preserve"> of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ve special meaning to A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DESC  (30)   This is  the  ID  of 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 prints  a "long"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on of  the  Object.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e</w:t>
        <w:tab/>
        <w:t>defined</w:t>
        <w:tab/>
        <w:t>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DESC  (31)   This is  the  ID  of 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 prints a "short"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on of the</w:t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TION (32)   This is  the  ID  of  a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 is  called under the</w:t>
        <w:tab/>
        <w:t>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umstances detailed</w:t>
        <w:tab/>
        <w:t xml:space="preserve"> in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bjects in ADL</w:t>
        <w:tab/>
        <w:t>are stored in a</w:t>
        <w:tab/>
        <w:t>tree.  The root</w:t>
        <w:tab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</w:t>
        <w:tab/>
        <w:t>tree is</w:t>
        <w:tab/>
        <w:t>predeclared and</w:t>
        <w:tab/>
        <w:t>is named ".ALL". 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lways zero.  All</w:t>
        <w:tab/>
        <w:t>other Objects are ultimate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predeclared  Objects  exist.   One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 and the other</w:t>
        <w:tab/>
        <w:t>is named ".ME".</w:t>
        <w:tab/>
        <w:t xml:space="preserve"> .ME is</w:t>
        <w:tab/>
        <w:t>not tru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-- it is</w:t>
        <w:tab/>
        <w:t>more like a variable  which  represent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 xml:space="preserve"> Actor</w:t>
        <w:tab/>
        <w:t>during the execution of</w:t>
        <w:tab/>
        <w:t>an ADL program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tors in Section 3.1).  It is illegal to use .M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</w:t>
        <w:tab/>
        <w:t>context</w:t>
        <w:tab/>
        <w:t>of a routine.  STRING is the Ob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</w:t>
        <w:tab/>
        <w:t>the ADL</w:t>
        <w:tab/>
        <w:t>program</w:t>
        <w:tab/>
        <w:t>when the  run-time  sentence 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 a  string.</w:t>
        <w:tab/>
        <w:t xml:space="preserve"> Note that although STRING is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by ADL, the properties of STRING</w:t>
        <w:tab/>
        <w:t>must be</w:t>
        <w:tab/>
        <w:t xml:space="preserve">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L  programmer.  See Chapter 9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are the means whereby a  player  manipulate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Verbs can denote</w:t>
        <w:tab/>
        <w:t>motion,</w:t>
        <w:tab/>
        <w:t>investigation,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tion, and any other</w:t>
        <w:tab/>
        <w:t>action the ADL programmer  can</w:t>
        <w:tab/>
        <w:t>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e.</w:t>
        <w:tab/>
        <w:t>A Verb is represented by a sixteen-bit integ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b ID.</w:t>
        <w:tab/>
        <w:t xml:space="preserve"> Like Objects, Verbs are record</w:t>
        <w:tab/>
        <w:t xml:space="preserve">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following</w:t>
        <w:tab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CT</w:t>
        <w:tab/>
        <w:t xml:space="preserve">      The ID of</w:t>
        <w:tab/>
        <w:t>a routine to  be  called  whe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  is</w:t>
        <w:tab/>
        <w:t>typed by the player. 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d  before  the  ACTION  routines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  in  the</w:t>
        <w:tab/>
        <w:t>sentence. 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 xml:space="preserve">      The ID of</w:t>
        <w:tab/>
        <w:t>a routine to  be  called  when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  is typed by</w:t>
        <w:tab/>
        <w:t>the player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d  after  the  ACTION  routines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 in the sentence.</w:t>
        <w:tab/>
        <w:t>Again, see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may also be used as modifiers to noun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easy</w:t>
        <w:tab/>
        <w:t xml:space="preserve"> implementation</w:t>
        <w:tab/>
        <w:t xml:space="preserve"> of  Objects like the "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" or "go north" (where "north" is  normally</w:t>
        <w:tab/>
        <w:t xml:space="preserve"> a  ver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 predeclares the two  Verbs  "TELLER"  and  "NO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returned by</w:t>
        <w:tab/>
        <w:t>the parser under circumstanc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.  Although</w:t>
        <w:tab/>
        <w:t>TELLER and NOVERB  are</w:t>
        <w:tab/>
        <w:t>pre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ties must be defined by the</w:t>
        <w:tab/>
        <w:t>AD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Ad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ives</w:t>
        <w:tab/>
        <w:t>serve only one purpose:</w:t>
        <w:tab/>
        <w:t>to disambiguate</w:t>
        <w:tab/>
        <w:t>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</w:t>
        <w:tab/>
        <w:t>identical  nouns  (such</w:t>
        <w:tab/>
        <w:t xml:space="preserve"> as a "red ball" and a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").</w:t>
        <w:tab/>
        <w:t xml:space="preserve"> Adjectives have no  structure</w:t>
        <w:tab/>
        <w:t>and  exist  on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bit Adjective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orms of strings  in</w:t>
        <w:tab/>
        <w:t xml:space="preserve"> ADL:</w:t>
        <w:tab/>
        <w:t>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  <w:tab/>
        <w:t xml:space="preserve"> and  run-time</w:t>
        <w:tab/>
        <w:t>strings.   Compile-time</w:t>
        <w:tab/>
        <w:t xml:space="preserve">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ppear in the ADL source code for the 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imited by double quotes and</w:t>
        <w:tab/>
        <w:t>are transformed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sixteen-bit String  IDs  by  the  compil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  <w:tab/>
        <w:t xml:space="preserve"> are  free-form</w:t>
        <w:tab/>
        <w:t>in that</w:t>
        <w:tab/>
        <w:t>a carriage return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</w:t>
        <w:tab/>
        <w:t>at any point.</w:t>
        <w:tab/>
        <w:t>This  sort  of</w:t>
        <w:tab/>
        <w:t>carriage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 into a blank.  Should the ADL programme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arriage</w:t>
        <w:tab/>
        <w:t>return,</w:t>
        <w:tab/>
        <w:t>the sequence \n</w:t>
        <w:tab/>
        <w:t>should</w:t>
        <w:tab/>
        <w:t>b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</w:t>
        <w:tab/>
        <w:t xml:space="preserve"> string</w:t>
        <w:tab/>
        <w:t xml:space="preserve"> at  the  appropriate  point.</w:t>
        <w:tab/>
        <w:t>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  <w:tab/>
        <w:t>may be limited to 255 characters in length  in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-time strings are  those  which</w:t>
        <w:tab/>
        <w:t xml:space="preserve"> are  typed  by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  <w:tab/>
        <w:t>and those which</w:t>
        <w:tab/>
        <w:t>are generated by the built-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routines.</w:t>
        <w:tab/>
        <w:t>Strings</w:t>
        <w:tab/>
        <w:t>in player input</w:t>
        <w:tab/>
        <w:t>may be</w:t>
        <w:tab/>
        <w:t>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ed by appropriately</w:t>
        <w:tab/>
        <w:t>nested single or double</w:t>
        <w:tab/>
        <w:t>quotes.</w:t>
        <w:tab/>
        <w:t xml:space="preserve">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strings are  represented  as  NEGATIVE</w:t>
        <w:tab/>
        <w:t xml:space="preserve"> sixte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orms of numbers  in</w:t>
        <w:tab/>
        <w:t xml:space="preserve"> ADL:</w:t>
        <w:tab/>
        <w:t>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  <w:tab/>
        <w:t>and run-time numbers.  Compile-time number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L</w:t>
        <w:tab/>
        <w:t>source code for</w:t>
        <w:tab/>
        <w:t>the scenario and may be</w:t>
        <w:tab/>
        <w:t>any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</w:t>
        <w:tab/>
        <w:t>-32768 to 32767</w:t>
        <w:tab/>
        <w:t>inclusive.  Run-t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which</w:t>
        <w:tab/>
        <w:t>are typed by the player.   Run-tim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ransformed  into</w:t>
        <w:tab/>
        <w:t>a  string  consisting  of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ir</w:t>
        <w:tab/>
        <w:t>digits.</w:t>
        <w:tab/>
        <w:t xml:space="preserve"> A  negative  string  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ed for eventual use by the AD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ADL are represented by</w:t>
        <w:tab/>
        <w:t>(what else?)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outine  IDs.   The only operations allowed 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them and  passing  them  to</w:t>
        <w:tab/>
        <w:t xml:space="preserve"> other</w:t>
        <w:tab/>
        <w:t>routin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The  syntax  of  ADL  routines is</w:t>
        <w:tab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.  The</w:t>
        <w:tab/>
        <w:t>routine</w:t>
        <w:tab/>
        <w:t>"START"</w:t>
        <w:tab/>
        <w:t>is predeclared</w:t>
        <w:tab/>
        <w:t>by  ADL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defined  by  the  programmer</w:t>
        <w:tab/>
        <w:t>or exec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terminated.</w:t>
        <w:tab/>
        <w:t xml:space="preserve"> The Routines  "DWIMI"</w:t>
        <w:tab/>
        <w:t>and  "DWI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predeclared</w:t>
        <w:tab/>
        <w:t>by  ADL</w:t>
        <w:tab/>
        <w:t>and should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DWIMI and DWIMD are called</w:t>
        <w:tab/>
        <w:t>under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</w:t>
        <w:tab/>
        <w:t>of global  variables  available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and</w:t>
        <w:tab/>
        <w:t xml:space="preserve"> use  by  the  ADL  programmer.</w:t>
        <w:tab/>
        <w:t xml:space="preserve"> A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ixteen-bit ID</w:t>
        <w:tab/>
        <w:t>and  may  hold</w:t>
        <w:tab/>
        <w:t>any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-32768 to 32767.  These values may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numbers, String IDs, Routine IDs, Object IDs,</w:t>
        <w:tab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,  etc.  depending  upon  how they are used.</w:t>
        <w:tab/>
        <w:t xml:space="preserve"> 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Verb, Conj, Numd,</w:t>
        <w:tab/>
        <w:t>Dobj, Prep, and</w:t>
        <w:tab/>
        <w:t>Iobj are p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DL</w:t>
        <w:tab/>
        <w:t xml:space="preserve"> and  at  run-time contain the valu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Conjunction, Number of Direct Objects, Direct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, and Indirect Objec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L programmer</w:t>
        <w:tab/>
        <w:t>may declare a block of global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 for use as an array or list of things.  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s differ from global</w:t>
        <w:tab/>
        <w:t xml:space="preserve"> variables  in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is limited in scope</w:t>
        <w:tab/>
        <w:t>to the routine in which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  <w:tab/>
        <w:t xml:space="preserve"> They are represented by sixteen-bit IDs  which</w:t>
        <w:tab/>
        <w:t xml:space="preserve">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other routines if desired.</w:t>
        <w:tab/>
        <w:t xml:space="preserve"> Local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one of two ways: on the stack</w:t>
        <w:tab/>
        <w:t>(lik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on  C  and  Pascal)</w:t>
        <w:tab/>
        <w:t>in  which case they ar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s long as the current invocation of</w:t>
        <w:tab/>
        <w:t>the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y  may  reside  in the same space a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tatic locals in C or local variables in</w:t>
        <w:tab/>
        <w:t>FORTRAN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se  they persist for the entire dur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Consult your local ADL documentation 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which method is used in you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ifier</w:t>
        <w:tab/>
        <w:t>is simply a word that modifies an 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 to produce an Object.  A modifier</w:t>
        <w:tab/>
        <w:t>may be either a</w:t>
        <w:tab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djective.  If the modifier of an</w:t>
        <w:tab/>
        <w:t>Object is a Ver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resented</w:t>
        <w:tab/>
        <w:t>as the NEGATIVE</w:t>
        <w:tab/>
        <w:t>of the Verb ID.</w:t>
        <w:tab/>
        <w:t xml:space="preserve">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 it is</w:t>
        <w:tab/>
        <w:t>represented by the (positive) Adjective</w:t>
        <w:tab/>
        <w:t xml:space="preserve">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r</w:t>
        <w:tab/>
        <w:t>is zero, the Object has</w:t>
        <w:tab/>
        <w:t>no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L</w:t>
        <w:tab/>
        <w:t>Intern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 maintains several internal  structures</w:t>
        <w:tab/>
        <w:t xml:space="preserve">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vel  of</w:t>
        <w:tab/>
        <w:t>interaction  necessary for interest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 are accessible</w:t>
        <w:tab/>
        <w:t>only  through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scrib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a typical adventure game it seems as if</w:t>
        <w:tab/>
        <w:t xml:space="preserve">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ving  around the dungeon taking things, smell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m, and so on.  A better model would</w:t>
        <w:tab/>
        <w:t>be that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  <w:tab/>
        <w:t>is  giving  commands  to  an actor.  It</w:t>
        <w:tab/>
        <w:t>is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ually moves around, collects items,  an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.  It is this model</w:t>
        <w:tab/>
        <w:t>which ADL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ctor is essentially an</w:t>
        <w:tab/>
        <w:t>"animate" object which</w:t>
        <w:tab/>
        <w:t>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commands given to</w:t>
        <w:tab/>
        <w:t>it.  Notice that there is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hich prevents more than one</w:t>
        <w:tab/>
        <w:t>Actor  fro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</w:t>
        <w:tab/>
        <w:t>a  scenario.  In fact, in ADL there may</w:t>
        <w:tab/>
        <w:t>b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 which are active</w:t>
        <w:tab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Actors:   interactive  and</w:t>
        <w:tab/>
        <w:t>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   The  player  is</w:t>
        <w:tab/>
        <w:t>an example of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.</w:t>
        <w:tab/>
        <w:t>Commands are read directly  from  the  keyboard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</w:t>
        <w:tab/>
        <w:t>in  a line buffer which</w:t>
        <w:tab/>
        <w:t>is then</w:t>
        <w:tab/>
        <w:t>passed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r.  When the line</w:t>
        <w:tab/>
        <w:t>buffer is empty</w:t>
        <w:tab/>
        <w:t>a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the</w:t>
        <w:tab/>
        <w:t xml:space="preserve"> keyboard.   Any  number  of  Actor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, making multiple player game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ot in the introductory script is an</w:t>
        <w:tab/>
        <w:t>example</w:t>
        <w:tab/>
        <w:t>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</w:t>
        <w:tab/>
        <w:t xml:space="preserve"> Actor (see Appendix 2 for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ich produced</w:t>
        <w:tab/>
        <w:t>that script).  The line</w:t>
        <w:tab/>
        <w:t xml:space="preserve"> buffer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bot  was</w:t>
        <w:tab/>
        <w:t xml:space="preserve"> initialized after the player typed the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starting with "Tell the robot ...".   The</w:t>
        <w:tab/>
        <w:t xml:space="preserve"> robot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on this command by performing the</w:t>
        <w:tab/>
        <w:t>requested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the actions of the player.   This</w:t>
        <w:tab/>
        <w:t xml:space="preserve"> mean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or  gets  one</w:t>
        <w:tab/>
        <w:t>turn  for  each</w:t>
        <w:tab/>
        <w:t>turn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.  A</w:t>
        <w:tab/>
        <w:t>non-interactive</w:t>
        <w:tab/>
        <w:t>Actor is  deleted  from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active Actors when its line buffer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</w:t>
        <w:tab/>
        <w:t>special</w:t>
        <w:tab/>
        <w:t>object-like item named ".ME"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this</w:t>
        <w:tab/>
        <w:t xml:space="preserve"> sort  of "multiprocessing".  .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D of the current Actor for the purposes of</w:t>
        <w:tab/>
        <w:t>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ound,  taking  things, etc.  Anything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can be done just</w:t>
        <w:tab/>
        <w:t>as well</w:t>
        <w:tab/>
        <w:t>by another Acto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the  most  powerful  (and most obscure)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s may</w:t>
        <w:tab/>
        <w:t>be activated using the $actor built-in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and deleted at any</w:t>
        <w:tab/>
        <w:t>time by</w:t>
        <w:tab/>
        <w:t>using the $dela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emons are routines which</w:t>
        <w:tab/>
        <w:t>execute</w:t>
        <w:tab/>
        <w:t>once for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 at the beginning</w:t>
        <w:tab/>
        <w:t>of each</w:t>
        <w:tab/>
        <w:t>turn.  Daemon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ngs</w:t>
        <w:tab/>
        <w:t>like describing</w:t>
        <w:tab/>
        <w:t>the  player's  location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ing  the  turn</w:t>
        <w:tab/>
        <w:t xml:space="preserve"> counter.   Daemons are</w:t>
        <w:tab/>
        <w:t>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sdem</w:t>
        <w:tab/>
        <w:t>routine</w:t>
        <w:tab/>
        <w:t>and may</w:t>
        <w:tab/>
        <w:t>be de-activated</w:t>
        <w:tab/>
        <w:t>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em routine.</w:t>
        <w:tab/>
        <w:t>Up to ten daemons may be active</w:t>
        <w:tab/>
        <w:t>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s are routines</w:t>
        <w:tab/>
        <w:t>which wait a certain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 then</w:t>
        <w:tab/>
        <w:t>become inactive.  The list of fuses 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d each time</w:t>
        <w:tab/>
        <w:t>the  turn  counter  is</w:t>
        <w:tab/>
        <w:t>incremented  to</w:t>
        <w:tab/>
        <w:t xml:space="preserve">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</w:t>
        <w:tab/>
        <w:t>any have "burned down".</w:t>
        <w:tab/>
        <w:t xml:space="preserve"> If so,</w:t>
        <w:tab/>
        <w:t>the fus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s are typically used for things like waiti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and  then collapsing the</w:t>
        <w:tab/>
        <w:t>room that the player wa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the</w:t>
        <w:tab/>
        <w:t>bane of</w:t>
        <w:tab/>
        <w:t>all adventurers) running down the 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lamp.  Fuses are activated by using the $sf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uses</w:t>
        <w:tab/>
        <w:t>may be active at one time.  The</w:t>
        <w:tab/>
        <w:t xml:space="preserve"> $dfus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 may be called if the programmer wishes to delete a</w:t>
        <w:tab/>
        <w:t>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xecutes (the</w:t>
        <w:tab/>
        <w:t>player found more batteri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Prom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</w:t>
        <w:tab/>
        <w:t>during the play</w:t>
        <w:tab/>
        <w:t>of the game  it</w:t>
        <w:tab/>
        <w:t xml:space="preserve"> i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</w:t>
        <w:tab/>
        <w:t>player enter a line from the keyboard.</w:t>
        <w:tab/>
        <w:t>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should be done in order to inform the</w:t>
        <w:tab/>
        <w:t>player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is desired.  The</w:t>
        <w:tab/>
        <w:t>ADL programmer may specify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do this prompting.   This</w:t>
        <w:tab/>
        <w:t xml:space="preserve"> routine  is  known  a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and is</w:t>
        <w:tab/>
        <w:t>set by using the $prom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Run-Tim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hen the parser gets its input from  the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the current Actor, the words are what</w:t>
        <w:tab/>
        <w:t>the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simple words.  ADL</w:t>
        <w:tab/>
        <w:t>has a facility whereby</w:t>
        <w:tab/>
        <w:t>thes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</w:t>
        <w:tab/>
        <w:t xml:space="preserve"> transformed before the</w:t>
        <w:tab/>
        <w:t>parser sees them.  Each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ed up in</w:t>
        <w:tab/>
        <w:t>a table</w:t>
        <w:tab/>
        <w:t>(the "macro table").  If fou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 the  expansion  for  the macro (which may</w:t>
        <w:tab/>
        <w:t>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more than one</w:t>
        <w:tab/>
        <w:t>word) and  re-inserted</w:t>
        <w:tab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uffer</w:t>
        <w:tab/>
        <w:t>whereupon the input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</w:t>
        <w:tab/>
        <w:t>this facility is to "rename"  objects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t  may be desired that the player be</w:t>
        <w:tab/>
        <w:t>able to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Name the box 'bob'.  Take bob."</w:t>
        <w:tab/>
        <w:t>(notic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usage of bob has no</w:t>
        <w:tab/>
        <w:t>quotes).  This can b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</w:t>
        <w:tab/>
        <w:t>by the call ($define  "bob"  "box")  which  s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"bob" to</w:t>
        <w:tab/>
        <w:t>"box" whenever it is encountered in the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  <w:tab/>
        <w:t xml:space="preserve"> The built-in routine $undef may be used  to  "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"  a  macro</w:t>
        <w:tab/>
        <w:t>if it outlives its usefulness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undef</w:t>
        <w:tab/>
        <w:t>"bob") removes "bob" from the macro table.  Mor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 about  macros  in</w:t>
        <w:tab/>
        <w:t xml:space="preserve"> Section  7.10 under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ine</w:t>
        <w:tab/>
        <w:t>and $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w of execution of the game can be described</w:t>
        <w:tab/>
        <w:t xml:space="preserve">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basic</w:t>
        <w:tab/>
        <w:t>data types have</w:t>
        <w:tab/>
        <w:t>been defined. 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n initialization step:  an</w:t>
        <w:tab/>
        <w:t xml:space="preserve"> ADL  routin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is  called.   ADL terminates prematurely</w:t>
        <w:tab/>
        <w:t>if ST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fined.  START typically activates  the 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 (the  player)  and  a  looker daemon (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</w:t>
        <w:tab/>
        <w:t xml:space="preserve"> player's  surroundings),  initialize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,  and</w:t>
        <w:tab/>
        <w:t>so on.</w:t>
        <w:tab/>
        <w:t>ADL then enters</w:t>
        <w:tab/>
        <w:t>a loop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turns (until program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The Flow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loop of the  game</w:t>
        <w:tab/>
        <w:t xml:space="preserve"> consists  of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.</w:t>
        <w:tab/>
        <w:t xml:space="preserve">  The built-in routine $phase will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ase currently executing (see the flow</w:t>
        <w:tab/>
        <w:t>diagram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 xml:space="preserve"> 7.12 for the number of</w:t>
        <w:tab/>
        <w:t>each of</w:t>
        <w:tab/>
        <w:t>the phases)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turn,</w:t>
        <w:tab/>
        <w:t>all active Daemons are executed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Actor  on</w:t>
        <w:tab/>
        <w:t xml:space="preserve"> the  Actor  list -- in</w:t>
        <w:tab/>
        <w:t>the REVERS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ctors were activated.  This is so new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s</w:t>
        <w:tab/>
        <w:t>don't  act  before the older Actors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The Daemons are executed in the order  in</w:t>
        <w:tab/>
        <w:t xml:space="preserve"> which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Daemons</w:t>
        <w:tab/>
        <w:t>have  executed</w:t>
        <w:tab/>
        <w:t>for  all  Actor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</w:t>
        <w:tab/>
        <w:t>of  phases  are</w:t>
        <w:tab/>
        <w:t>executed for each Actor</w:t>
        <w:tab/>
        <w:t>on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 the reverse order of Actor activation).   The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 downward in an orderly fashion unles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 to $exit.  For information on</w:t>
        <w:tab/>
        <w:t xml:space="preserve"> $exit</w:t>
        <w:tab/>
        <w:t>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The  following  are the phases which are</w:t>
        <w:tab/>
        <w:t>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or on the Actor</w:t>
        <w:tab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entence</w:t>
        <w:tab/>
        <w:t xml:space="preserve">  The global  variables</w:t>
        <w:tab/>
        <w:t xml:space="preserve"> Verb,</w:t>
        <w:tab/>
        <w:t>Conj,  Nu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bj,</w:t>
        <w:tab/>
        <w:t xml:space="preserve"> Prep,</w:t>
        <w:tab/>
        <w:t>and Iobj are set to 0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done in a separate</w:t>
        <w:tab/>
        <w:t>phase to 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implementation  of  incremental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ces such as "Take.</w:t>
        <w:tab/>
        <w:t xml:space="preserve"> The red b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 xml:space="preserve">  A new</w:t>
        <w:tab/>
        <w:t>line buffer is prompted</w:t>
        <w:tab/>
        <w:t>for and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 the  line</w:t>
        <w:tab/>
        <w:t xml:space="preserve"> buffer</w:t>
        <w:tab/>
        <w:t xml:space="preserve"> is  empty  and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ctor</w:t>
        <w:tab/>
        <w:t>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urrent  Actor  is  deleted  from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or</w:t>
        <w:tab/>
        <w:t xml:space="preserve"> list and execution continue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g with the next Actor if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 empty  and  the  current</w:t>
        <w:tab/>
        <w:t>A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 xml:space="preserve">  All upper case letters in the</w:t>
        <w:tab/>
        <w:t>lin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 transformed  into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ttempt is</w:t>
        <w:tab/>
        <w:t>then  made  at</w:t>
        <w:tab/>
        <w:t>parsing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 buffer into a Verb, Direct Objec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position, and an Indirect Object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</w:t>
        <w:tab/>
        <w:t>unambiguous  abbreviations 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recognized by the</w:t>
        <w:tab/>
        <w:t>pars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words "newt" and "newspaper"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ocabulary,  "new"  is  ambiguous</w:t>
        <w:tab/>
        <w:t xml:space="preserve">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ews" is an abbreviation of "newspap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ppropriate message is printed if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</w:t>
        <w:tab/>
        <w:t>not  succeed and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Inpu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L sentences</w:t>
        <w:tab/>
        <w:t>are typically  of  the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Verb</w:t>
        <w:tab/>
        <w:t xml:space="preserve">  DobjList  Prep  Iobj"</w:t>
        <w:tab/>
        <w:t xml:space="preserve"> "Verb</w:t>
        <w:tab/>
        <w:t>I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bjList", or</w:t>
        <w:tab/>
        <w:t>"Iobj, String".</w:t>
        <w:tab/>
        <w:t xml:space="preserve"> This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y simplistic description</w:t>
        <w:tab/>
        <w:t>- for a</w:t>
        <w:tab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</w:t>
        <w:tab/>
        <w:t>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M</w:t>
        <w:tab/>
        <w:tab/>
        <w:t xml:space="preserve">  An object may</w:t>
        <w:tab/>
        <w:t>be ambiguous eithe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lack of a modifier or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modifier</w:t>
        <w:tab/>
        <w:t>without</w:t>
        <w:tab/>
        <w:t>a noun (e.g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ake</w:t>
        <w:tab/>
        <w:t xml:space="preserve"> the ball" when</w:t>
        <w:tab/>
        <w:t>there is both a</w:t>
        <w:tab/>
        <w:t>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ll"</w:t>
        <w:tab/>
        <w:t>and a "blue ball", or  typing 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d" in the same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DL routine named "DWIMI"</w:t>
        <w:tab/>
        <w:t>is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Indirect</w:t>
        <w:tab/>
        <w:t xml:space="preserve"> Object</w:t>
        <w:tab/>
        <w:t>is ambiguous.  DWI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alled once for each Object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 be</w:t>
        <w:tab/>
        <w:t>the one</w:t>
        <w:tab/>
        <w:t>meant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EXACTLY one of these  calls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-zero   value  the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becomes the Indirect Object.</w:t>
        <w:tab/>
        <w:t>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,</w:t>
        <w:tab/>
        <w:t xml:space="preserve"> if  DWIMI  never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</w:t>
        <w:tab/>
        <w:t>or if it returns  a  non-ze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</w:t>
        <w:tab/>
        <w:t>than  once, the</w:t>
        <w:tab/>
        <w:t>player is to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</w:t>
        <w:tab/>
        <w:t>specific  and  execution 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ing  with  the  Clear  Sentenc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DL routine named "DWIMD"</w:t>
        <w:tab/>
        <w:t>is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 of  the Direct Objects ar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WIMD</w:t>
        <w:tab/>
        <w:t>is called for the Objects  in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on just like DWI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  <w:tab/>
        <w:t xml:space="preserve">  The  following  phases  are  executed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very</w:t>
        <w:tab/>
        <w:t xml:space="preserve"> Direct</w:t>
        <w:tab/>
        <w:t xml:space="preserve"> Object</w:t>
        <w:tab/>
        <w:t>in the 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.</w:t>
        <w:tab/>
        <w:t xml:space="preserve"> They are executed exactly  onc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</w:t>
        <w:tab/>
        <w:t>are no Direct Objects.</w:t>
        <w:tab/>
        <w:t>This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art of the ADL system and  i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layer's commands</w:t>
        <w:tab/>
        <w:t>are actually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or</w:t>
        <w:tab/>
        <w:t>ACTION</w:t>
        <w:tab/>
        <w:t xml:space="preserve">    The</w:t>
        <w:tab/>
        <w:t xml:space="preserve"> ACTION</w:t>
        <w:tab/>
        <w:t xml:space="preserve"> rout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 xml:space="preserve">  current  Ac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ecuted.  It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ecks  the</w:t>
        <w:tab/>
        <w:t>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ossibly  modifies</w:t>
        <w:tab/>
        <w:t xml:space="preserve">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allows</w:t>
        <w:tab/>
        <w:t>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cases like "Tak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er   then</w:t>
        <w:tab/>
        <w:t xml:space="preserve">  drink</w:t>
        <w:tab/>
        <w:t xml:space="preserve">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where "it"</w:t>
        <w:tab/>
        <w:t>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ssaged to</w:t>
        <w:tab/>
        <w:t>mean "be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nd</w:t>
        <w:tab/>
        <w:t>"Go north.  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where  "Again"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e transformed into</w:t>
        <w:tab/>
        <w:t xml:space="preserve">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r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 PREACT</w:t>
        <w:tab/>
        <w:t xml:space="preserve">    The</w:t>
        <w:tab/>
        <w:t xml:space="preserve"> PREACT</w:t>
        <w:tab/>
        <w:t xml:space="preserve"> rout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>current</w:t>
        <w:tab/>
        <w:t>Verb is</w:t>
        <w:tab/>
        <w:t>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ted.    It 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uards again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</w:t>
        <w:tab/>
        <w:t>of  multipl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s,  or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irect   Objects</w:t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s  where  s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oesn't make sense.</w:t>
        <w:tab/>
        <w:t xml:space="preserve">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so  might</w:t>
        <w:tab/>
        <w:t xml:space="preserve"> check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</w:t>
        <w:tab/>
        <w:t xml:space="preserve"> objects  named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obj ACTION</w:t>
        <w:tab/>
        <w:t xml:space="preserve">    The</w:t>
        <w:tab/>
        <w:t xml:space="preserve"> ACTION</w:t>
        <w:tab/>
        <w:t xml:space="preserve"> rout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 xml:space="preserve">  current 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   is</w:t>
        <w:tab/>
        <w:t xml:space="preserve">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  is</w:t>
        <w:tab/>
        <w:t>where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-specific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e</w:t>
        <w:tab/>
        <w:t xml:space="preserve">   performed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,  the 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Put  the  coi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lot" might</w:t>
        <w:tab/>
        <w:t xml:space="preserve"> b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ere  if  putting 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to   the</w:t>
        <w:tab/>
        <w:t xml:space="preserve"> slot</w:t>
        <w:tab/>
        <w:t xml:space="preserve">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pposed  to</w:t>
        <w:tab/>
        <w:t xml:space="preserve"> a  box</w:t>
        <w:tab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ag)  causes 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ecial  to</w:t>
        <w:tab/>
        <w:t xml:space="preserve"> happ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>Indirect Object</w:t>
        <w:tab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  then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outine  of</w:t>
        <w:tab/>
        <w:t xml:space="preserve"> the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lared  ADL</w:t>
        <w:tab/>
        <w:t>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RING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bj ACTION</w:t>
        <w:tab/>
        <w:t xml:space="preserve">    The</w:t>
        <w:tab/>
        <w:t xml:space="preserve"> ACTION</w:t>
        <w:tab/>
        <w:t xml:space="preserve"> rout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 xml:space="preserve">   current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   is</w:t>
        <w:tab/>
        <w:t xml:space="preserve"> 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  is</w:t>
        <w:tab/>
        <w:t>where</w:t>
        <w:tab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-specific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e</w:t>
        <w:tab/>
        <w:t xml:space="preserve">   performed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,  the 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Rub  the lamp"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andled here if  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 xml:space="preserve"> lamp  i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an rubbing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.  The ACTION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ne of the</w:t>
        <w:tab/>
        <w:t xml:space="preserve"> p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L</w:t>
        <w:tab/>
        <w:t xml:space="preserve">  Object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ecuted if</w:t>
        <w:tab/>
        <w:t xml:space="preserve"> th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 is a</w:t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 ACTION</w:t>
        <w:tab/>
        <w:t xml:space="preserve">    The</w:t>
        <w:tab/>
        <w:t xml:space="preserve"> ACTION</w:t>
        <w:tab/>
        <w:t xml:space="preserve"> rout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>current</w:t>
        <w:tab/>
        <w:t>Verb is</w:t>
        <w:tab/>
        <w:t>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ted.   This  i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eneral  defaul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re</w:t>
        <w:tab/>
        <w:t xml:space="preserve">  usually  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</w:t>
        <w:tab/>
        <w:t xml:space="preserve"> example,  the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nce  "Rub</w:t>
        <w:tab/>
        <w:t xml:space="preserve"> the 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ight result in the</w:t>
        <w:tab/>
        <w:t>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age    "Rubbing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bject is not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ACTION</w:t>
        <w:tab/>
        <w:t xml:space="preserve">  The ACTION routine of</w:t>
        <w:tab/>
        <w:t>the current  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ation  is</w:t>
        <w:tab/>
        <w:t>executed once the above</w:t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examined all of  the  Direct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</w:t>
        <w:tab/>
        <w:t>routine</w:t>
        <w:tab/>
        <w:t xml:space="preserve"> is typically a</w:t>
        <w:tab/>
        <w:t>"tran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 -- that is, it migh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current</w:t>
        <w:tab/>
        <w:t>verb is</w:t>
        <w:tab/>
        <w:t>"north"</w:t>
        <w:tab/>
        <w:t>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ctor</w:t>
        <w:tab/>
        <w:t>to the appropriat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t</w:t>
        <w:tab/>
        <w:t>might</w:t>
        <w:tab/>
        <w:t>check  other  direct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$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is possible to change the normal flow  of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e $exit built-in</w:t>
        <w:tab/>
        <w:t>routin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$exit 0) to halt execution</w:t>
        <w:tab/>
        <w:t>of  the</w:t>
        <w:tab/>
        <w:t xml:space="preserve"> current  phase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on  to  the next phase.  At any time, ($exit 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</w:t>
        <w:tab/>
        <w:t>halt the execution of the current phase</w:t>
        <w:tab/>
        <w:t>and sk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Actor.   Inside the Direct Object loop, ($ex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kip the</w:t>
        <w:tab/>
        <w:t>rest of</w:t>
        <w:tab/>
        <w:t>the Object and Verb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o</w:t>
        <w:tab/>
        <w:t xml:space="preserve"> on  to</w:t>
        <w:tab/>
        <w:t xml:space="preserve"> the next Direct Object</w:t>
        <w:tab/>
        <w:t>in the list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e parsing phase, ($exit 3)</w:t>
        <w:tab/>
        <w:t>will return the</w:t>
        <w:tab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ntrol  to</w:t>
        <w:tab/>
        <w:t xml:space="preserve"> the Parsing phase without clearing the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  <w:tab/>
        <w:t>This allows for</w:t>
        <w:tab/>
        <w:t>incremental entry of sentences;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>"The big door.</w:t>
        <w:tab/>
        <w:t>Unlock.</w:t>
        <w:tab/>
        <w:t xml:space="preserve"> With the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</w:t>
        <w:tab/>
        <w:t>diagram</w:t>
        <w:tab/>
        <w:t>of the flow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TART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--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Daemon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Get Actor &lt;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+------------------&gt; Clear Sentence</w:t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ab/>
        <w:tab/>
        <w:t xml:space="preserve">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ab/>
        <w:tab/>
        <w:t xml:space="preserve">     v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 xml:space="preserve">  ($exit 3)====&gt; Get Input? --n---&gt; Delete Act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ab/>
        <w:tab/>
        <w:t xml:space="preserve">     | y</w:t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ab/>
        <w:tab/>
        <w:t xml:space="preserve">     v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o&lt;---------------------- Parse?</w:t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^</w:t>
        <w:tab/>
        <w:tab/>
        <w:tab/>
        <w:t xml:space="preserve">     |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ab/>
        <w:tab/>
        <w:t xml:space="preserve">     v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o&lt;-------------fail----- DWIMI</w:t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^</w:t>
        <w:tab/>
        <w:tab/>
        <w:tab/>
        <w:t xml:space="preserve">     |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|</w:t>
        <w:tab/>
        <w:tab/>
        <w:tab/>
        <w:t xml:space="preserve">     v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 xml:space="preserve">  +--------------fail----- DWIMD</w:t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Get Dobj &lt;-------+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  <w:tab/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 xml:space="preserve">       Actor ACTION [2]</w:t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>Verb PREACT [3]</w:t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>Iobj ACTION [4]</w:t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>Dobj ACTION [5]</w:t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>Verb ACTION [6]</w:t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  <w:tab/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 xml:space="preserve">  |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 xml:space="preserve">  ($exit 2)===&gt;</w:t>
        <w:tab/>
        <w:t>More Dobjs? -y----+</w:t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 n</w:t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>Room ACTION [7]</w:t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ab/>
        <w:t xml:space="preserve">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 xml:space="preserve">  ($exit 1)=========&gt;o&lt;-------------------+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|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ab/>
        <w:tab/>
        <w:tab/>
        <w:t xml:space="preserve">     v</w:t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n-</w:t>
        <w:tab/>
        <w:t>More Actors? -y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L</w:t>
        <w:tab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describes the</w:t>
        <w:tab/>
        <w:t>format of ADL programs.</w:t>
        <w:tab/>
        <w:t xml:space="preserve">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program consists of</w:t>
        <w:tab/>
        <w:t>a list of one or mor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tatements.</w:t>
        <w:tab/>
        <w:t xml:space="preserve"> Comments in ADL programs are delimited</w:t>
        <w:tab/>
        <w:t>by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}.</w:t>
        <w:tab/>
        <w:t xml:space="preserve">  Since</w:t>
        <w:tab/>
        <w:t>case is</w:t>
        <w:tab/>
        <w:t>significant in ADL, toke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for differing case are</w:t>
        <w:tab/>
        <w:t>different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"noun" is not the same as "NOU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a full BNF specification</w:t>
        <w:tab/>
        <w:t>of ADL progra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"filena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to the ADL  compiler  is</w:t>
        <w:tab/>
        <w:t>read  from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 the  end</w:t>
        <w:tab/>
        <w:t>of file</w:t>
        <w:tab/>
        <w:t>and compilation</w:t>
        <w:tab/>
        <w:t>the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file.</w:t>
        <w:tab/>
        <w:t>A file included</w:t>
        <w:tab/>
        <w:t>in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 by  means</w:t>
        <w:tab/>
        <w:t xml:space="preserve"> of an INCLUDE statemen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CLUDE "standard.ad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  <w:tab/>
        <w:t>"mess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message is printed on the console at</w:t>
        <w:tab/>
        <w:t>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e time.  This is used to remind the 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hich should  be</w:t>
        <w:tab/>
        <w:t xml:space="preserve"> initialized  or  to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ure  the programmer that the compiler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</w:t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SSAGE "Whew!  We're halfway through the file!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name, name,</w:t>
        <w:tab/>
        <w:t>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clares each name</w:t>
        <w:tab/>
        <w:t>to be a</w:t>
        <w:tab/>
        <w:t>new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ontents of global</w:t>
        <w:tab/>
        <w:t>variables ar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Each  name  must</w:t>
        <w:tab/>
        <w:t xml:space="preserve"> not  have  been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   Each  name</w:t>
        <w:tab/>
        <w:t>may  be</w:t>
        <w:tab/>
        <w:t xml:space="preserve"> followed  by a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r, in which case that  number  of  wor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.  As ADL routines have no specific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 for handling arrays, it is</w:t>
        <w:tab/>
        <w:t xml:space="preserve"> the 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</w:t>
        <w:tab/>
        <w:t xml:space="preserve"> ADL programmer</w:t>
        <w:tab/>
        <w:t>to add the desired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e of the</w:t>
        <w:tab/>
        <w:t>array in order to access an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ray For example, ($setg ($plus</w:t>
        <w:tab/>
        <w:t>Array 10)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Array[ 10</w:t>
        <w:tab/>
        <w:t>] = 5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c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bjList[ 10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y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, name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is only legal inside routine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.</w:t>
        <w:tab/>
        <w:t xml:space="preserve"> It  declares each name</w:t>
        <w:tab/>
        <w:t>as a new Loc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. Each name</w:t>
        <w:tab/>
        <w:t>may or may  not</w:t>
        <w:tab/>
        <w:t xml:space="preserve"> already  have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   If</w:t>
        <w:tab/>
        <w:t>a  name</w:t>
        <w:tab/>
        <w:t xml:space="preserve"> is  the same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declared outside the routine,</w:t>
        <w:tab/>
        <w:t xml:space="preserve"> that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</w:t>
        <w:tab/>
        <w:t>be  directly referenced</w:t>
        <w:tab/>
        <w:t>by the routine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</w:t>
        <w:tab/>
        <w:t>a local</w:t>
        <w:tab/>
        <w:t>variable is only visible to the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 in</w:t>
        <w:tab/>
        <w:t>which it is defined.  Local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just as global variables</w:t>
        <w:tab/>
        <w:t>may.  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 xml:space="preserve"> may  have  a  maximum</w:t>
        <w:tab/>
        <w:t>of 32 word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.  Arrays of local variables  use  up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rather  quickly,</w:t>
        <w:tab/>
        <w:t xml:space="preserve"> so they should</w:t>
        <w:tab/>
        <w:t>be use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.  See the next chapter  for  an  examp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name, name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each name to be</w:t>
        <w:tab/>
        <w:t>a new 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ACT and ACTION routines of Verbs</w:t>
        <w:tab/>
        <w:t>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ed to</w:t>
        <w:tab/>
        <w:t>zero.  Each name must not have</w:t>
        <w:tab/>
        <w:t>bee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   take, drop, open, 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EC name, name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each name to be</w:t>
        <w:tab/>
        <w:t>a new Ad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ve.</w:t>
        <w:tab/>
        <w:t>Again,</w:t>
        <w:tab/>
        <w:t>each  name must</w:t>
        <w:tab/>
        <w:t>not have been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JEC  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 ndecl, ndecl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Objects.  Ndecl</w:t>
        <w:tab/>
        <w:t>ma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 obj  or  obj  (  container  ).  The first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a new Object located in  the  object  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cond  form  declares  a new Objec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.  Each obj may be one</w:t>
        <w:tab/>
        <w:t xml:space="preserve"> of:  an 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,  a</w:t>
        <w:tab/>
        <w:t>modifier  followed  by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, or a modifier followed by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 noun.</w:t>
        <w:tab/>
        <w:t xml:space="preserve">  If obj is just an undeclared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ier,</w:t>
        <w:tab/>
        <w:t>the identifer is declared to be</w:t>
        <w:tab/>
        <w:t>a nou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Object  is</w:t>
        <w:tab/>
        <w:t>created</w:t>
        <w:tab/>
        <w:t>with that noun ID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r of 0.</w:t>
        <w:tab/>
        <w:t>If obj is a modifier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clared identifier, the identifier is dec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noun and a</w:t>
        <w:tab/>
        <w:t>new Object is created with that</w:t>
        <w:tab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and</w:t>
        <w:tab/>
        <w:t xml:space="preserve"> with the modifier set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bj</w:t>
        <w:tab/>
        <w:t>is  a  modifier</w:t>
        <w:tab/>
        <w:t xml:space="preserve"> followed  by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 noun,</w:t>
        <w:tab/>
        <w:t xml:space="preserve"> a  new</w:t>
        <w:tab/>
        <w:t xml:space="preserve"> Object</w:t>
        <w:tab/>
        <w:t xml:space="preserve">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oun ID and the specified modifier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the declaration "NOUN foo, blue foo;" is 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 since it would be too easy to create 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 the  player  is</w:t>
        <w:tab/>
        <w:t>unable</w:t>
        <w:tab/>
        <w:t>to  disambig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UN    roo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UN    table( room1 ), chair( room1 ), red ball( room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name, name, ...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each name to be</w:t>
        <w:tab/>
        <w:t>a  new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.</w:t>
        <w:tab/>
        <w:t>Note  that this</w:t>
        <w:tab/>
        <w:t>does not associa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outine ID -- it just declares</w:t>
        <w:tab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useful  for  daisy-chaining routin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A calls</w:t>
        <w:tab/>
        <w:t>routine</w:t>
        <w:tab/>
        <w:t>B, which  calls</w:t>
        <w:tab/>
        <w:t xml:space="preserve"> routine 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everything must be declared befor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ame must not have</w:t>
        <w:tab/>
        <w:t>been previously</w:t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UTINE Looker, Prompter, Qui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</w:t>
        <w:tab/>
        <w:t>name, name, ...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each name to be</w:t>
        <w:tab/>
        <w:t>a new 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.   Each  name  must</w:t>
        <w:tab/>
        <w:t xml:space="preserve"> not  have  been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RTICLE the, a, 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name, name,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each name to be</w:t>
        <w:tab/>
        <w:t>a new Pr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ion.</w:t>
        <w:tab/>
        <w:t xml:space="preserve">  Each</w:t>
        <w:tab/>
        <w:t>name  must  not</w:t>
        <w:tab/>
        <w:t>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P    in, into, on, abov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(const) = exp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assigns property</w:t>
        <w:tab/>
        <w:t>const of obj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.</w:t>
        <w:tab/>
        <w:t>Const must be a</w:t>
        <w:tab/>
        <w:t>number or the name of a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t (see below).  Expr may be</w:t>
        <w:tab/>
        <w:t>a string,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, another noun, or just about anything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ields a sixteen bit ID.</w:t>
        <w:tab/>
        <w:t>Obj must  b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sly  declared.   A warning may be produced if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roperty is reassigned later</w:t>
        <w:tab/>
        <w:t>in th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om1( LDESC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in a huge room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ir( WEIGH ) = 45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( MESSAGE ) =</w:t>
        <w:tab/>
        <w:t>"This space for</w:t>
        <w:tab/>
        <w:t>rent\n"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(const) = routin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assigns property</w:t>
        <w:tab/>
        <w:t>const of verb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 Const</w:t>
        <w:tab/>
        <w:t>must be</w:t>
        <w:tab/>
        <w:t>either PREACT or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 must have been previously declared.  A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oduced</w:t>
        <w:tab/>
        <w:t>if this</w:t>
        <w:tab/>
        <w:t>particular property is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later in</w:t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( ACTION ) = ($say "You can't take that objec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rop( PREACT ) = (CheckAv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declares</w:t>
        <w:tab/>
        <w:t>that name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.</w:t>
        <w:tab/>
        <w:t>Name  must not have been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r may be</w:t>
        <w:tab/>
        <w:t>an object, a string,  a</w:t>
        <w:tab/>
        <w:t xml:space="preserve"> routin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</w:t>
        <w:tab/>
        <w:t xml:space="preserve"> or  just  about anything else that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teen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gicWord = "AbraCadabra";</w:t>
        <w:tab/>
        <w:t xml:space="preserve">     { string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SIT = 3;</w:t>
        <w:tab/>
        <w:tab/>
        <w:tab/>
        <w:tab/>
        <w:t xml:space="preserve">     { constan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lly = ($say "That's silly!\n");</w:t>
        <w:tab/>
        <w:t xml:space="preserve">     { routine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olbox = tool box;</w:t>
        <w:tab/>
        <w:tab/>
        <w:t xml:space="preserve">     { object 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=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initializes global variable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he  value expr.</w:t>
        <w:tab/>
        <w:t>Global must have been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sly declared and expr</w:t>
        <w:tab/>
        <w:t>is the same as exp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MyLoc )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Score )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1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</w:t>
        <w:tab/>
        <w:t>+ const) =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initializes the const'th</w:t>
        <w:tab/>
        <w:t>slot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array global to have the</w:t>
        <w:tab/>
        <w:t>value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R foo[ 10 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foo ) = 3;</w:t>
        <w:tab/>
        <w:t xml:space="preserve">     { Sets foo[0] to 3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foo + 5 ) = 6;</w:t>
        <w:tab/>
        <w:t xml:space="preserve">     { Sets foo[5] to 6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1 obj prep2</w:t>
        <w:tab/>
        <w:t>= prep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statement</w:t>
        <w:tab/>
        <w:t xml:space="preserve"> declares  that</w:t>
        <w:tab/>
        <w:t xml:space="preserve"> if  the  thre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prep1</w:t>
        <w:tab/>
        <w:t>obj prep2 is encountered during</w:t>
        <w:tab/>
        <w:t>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parsing in</w:t>
        <w:tab/>
        <w:t>the proper position for</w:t>
        <w:tab/>
        <w:t xml:space="preserve"> a  pr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 it  is to be replaced by</w:t>
        <w:tab/>
        <w:t>prep3.</w:t>
        <w:tab/>
        <w:t>Obj may</w:t>
        <w:tab/>
        <w:t>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r-noun pair and prep1, prep2, and prep3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, of,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</w:t>
        <w:tab/>
        <w:t>front of = bef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1 prep = verb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statement</w:t>
        <w:tab/>
        <w:t xml:space="preserve"> declares  that</w:t>
        <w:tab/>
        <w:t xml:space="preserve"> if   the   two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 verb1</w:t>
        <w:tab/>
        <w:t xml:space="preserve"> prep is encountered dur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</w:t>
        <w:tab/>
        <w:t>in the proper position for a verb, i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replaced  by verb2.</w:t>
        <w:tab/>
        <w:t xml:space="preserve"> Verb1,</w:t>
        <w:tab/>
        <w:t>verb2, and prep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ut, take,</w:t>
        <w:tab/>
        <w:t>turn, wear, remove, light, d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, 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ut on = w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 off =</w:t>
        <w:tab/>
        <w:t>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urn on =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urn off =</w:t>
        <w:tab/>
        <w:t>d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describes the</w:t>
        <w:tab/>
        <w:t>syntax of ADL routines.</w:t>
        <w:tab/>
        <w:t xml:space="preserve">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  routine  consists of an optional LOCAL declaration</w:t>
        <w:tab/>
        <w:t>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sequence of one or more expressions.</w:t>
        <w:tab/>
        <w:t xml:space="preserve"> An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</w:t>
        <w:tab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call  A</w:t>
        <w:tab/>
        <w:t>routine</w:t>
        <w:tab/>
        <w:t>call in</w:t>
        <w:tab/>
        <w:t>ADL  takes  the</w:t>
        <w:tab/>
        <w:t xml:space="preserve"> form  (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list).</w:t>
        <w:tab/>
        <w:t xml:space="preserve">  Rout</w:t>
        <w:tab/>
        <w:t>is  either  the</w:t>
        <w:tab/>
        <w:t xml:space="preserve">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ilt-in routine,</w:t>
        <w:tab/>
        <w:t>the name of a user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 an expression</w:t>
        <w:tab/>
        <w:t>which evaluates</w:t>
        <w:tab/>
        <w:t>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.  Arglist is a</w:t>
        <w:tab/>
        <w:t>list of</w:t>
        <w:tab/>
        <w:t>zero  or  more</w:t>
        <w:tab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of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>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simple expression</w:t>
        <w:tab/>
        <w:t>is on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ring,  a</w:t>
        <w:tab/>
        <w:t>number,</w:t>
        <w:tab/>
        <w:t xml:space="preserve"> or  a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ch was declared as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@global</w:t>
        <w:tab/>
        <w:t xml:space="preserve">    This is interpreted</w:t>
        <w:tab/>
        <w:t>to mean</w:t>
        <w:tab/>
        <w:t>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ents (or value)</w:t>
        <w:tab/>
        <w:t>of glob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number</w:t>
        <w:tab/>
        <w:t xml:space="preserve">    This is interpreted</w:t>
        <w:tab/>
        <w:t>to mean</w:t>
        <w:tab/>
        <w:t>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th  argument to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on".   Note  that</w:t>
        <w:tab/>
        <w:t xml:space="preserve"> %0  i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mber  of</w:t>
        <w:tab/>
        <w:t>arguments 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</w:t>
        <w:tab/>
        <w:t>modif noun ]This construct must</w:t>
        <w:tab/>
        <w:t>be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</w:t>
        <w:tab/>
        <w:t xml:space="preserve"> programmer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lue of an</w:t>
        <w:tab/>
        <w:t>Object which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</w:t>
        <w:tab/>
        <w:t>of the expression is the 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ing</w:t>
        <w:tab/>
        <w:t>rout with arguments ar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 A</w:t>
        <w:tab/>
        <w:t>conditional express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IF</w:t>
        <w:tab/>
        <w:t>arg1 THEN expres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IF arg2 THEN expres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SE expression .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statement  evaluates  arg1</w:t>
        <w:tab/>
        <w:t>and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 is  non-zero the expression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are</w:t>
        <w:tab/>
        <w:t>executed.   If</w:t>
        <w:tab/>
        <w:t>the  result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aluation of arg</w:t>
        <w:tab/>
        <w:t>is zero</w:t>
        <w:tab/>
        <w:t>then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llowing</w:t>
        <w:tab/>
        <w:t>THEN are skipped until one of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IF  or  the  end  of</w:t>
        <w:tab/>
        <w:t>the  conditio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und.  If ELSEIF</w:t>
        <w:tab/>
        <w:t>was found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 is evaluated and execution procee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.  If none of  the  ELSEIFs  evaluate  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-zero</w:t>
        <w:tab/>
        <w:t>value  then the</w:t>
        <w:tab/>
        <w:t>ELSE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ecuted.</w:t>
        <w:tab/>
        <w:t xml:space="preserve">  The  ELSEIFs</w:t>
        <w:tab/>
        <w:t>and  the  ELSE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.</w:t>
        <w:tab/>
        <w:t xml:space="preserve">  The conditional expres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value</w:t>
        <w:tab/>
        <w:t>of the last expression</w:t>
        <w:tab/>
        <w:t>execu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ero of no expression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  <w:tab/>
        <w:t xml:space="preserve">      A</w:t>
        <w:tab/>
        <w:t>loop takes the form ( WHILE arg</w:t>
        <w:tab/>
        <w:t xml:space="preserve"> DO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 ...</w:t>
        <w:tab/>
        <w:t xml:space="preserve"> ).   If arg evaluates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 then  the</w:t>
        <w:tab/>
        <w:t>expressions  are 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process  repeats  until arg</w:t>
        <w:tab/>
        <w:t>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ero.  This statement always retur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 xml:space="preserve">      On the following page is a sample</w:t>
        <w:tab/>
        <w:t>ADL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 demonstrates  each</w:t>
        <w:tab/>
        <w:t xml:space="preserve"> of  the  above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ructs and  is  almost  useful  as  well</w:t>
        <w:tab/>
        <w:t xml:space="preserve">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pter  7 for the definitions of</w:t>
        <w:tab/>
        <w:t>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tine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{ A sample looking daem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ok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L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$incturn)</w:t>
        <w:tab/>
        <w:t xml:space="preserve">   { Increment the turn</w:t>
        <w:tab/>
        <w:t>counte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F ($prop ($loc .ME) VISIT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 I've been here before - print a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 ($sdesc ($loc .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SEIF ($ne</w:t>
        <w:tab/>
        <w:t>($cont ($loc .ME)) .ME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 There are other objects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 ($ldesc ($loc .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$say "You can see: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$setg obj ($cont ($loc .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WHILE @ob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{ Describe each object in the ro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 ($sdesc @ob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$setg obj ($link @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 I've never been he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 ($ldesc ($loc .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$say "There</w:t>
        <w:tab/>
        <w:t>is nothing else</w:t>
        <w:tab/>
        <w:t>in the room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$setp ($loc</w:t>
        <w:tab/>
        <w:t>.ME) VISIT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L</w:t>
        <w:tab/>
        <w:t>Built-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complete list</w:t>
        <w:tab/>
        <w:t>of ADL built-in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.</w:t>
        <w:tab/>
        <w:t xml:space="preserve"> They are organized into groups</w:t>
        <w:tab/>
        <w:t>of rela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each routine is provided with at least</w:t>
        <w:tab/>
        <w:t xml:space="preserve">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 xml:space="preserve"> to  clarify  its usage.  The following</w:t>
        <w:tab/>
        <w:t>grou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outines are detailed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Obje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Ver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Boole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Global Valu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 Transi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  String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  N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 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 Internal Structure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1 Spec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2 Miscellaneous</w:t>
        <w:tab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Objec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operate primarily on Objects.  They</w:t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  <w:tab/>
        <w:t xml:space="preserve"> around, find Object properties, and set Object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</w:t>
        <w:tab/>
        <w:t>( $loc obj ) -&gt;</w:t>
        <w:tab/>
        <w:t>The location of</w:t>
        <w:tab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loc .ME) volcan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fried to a crisp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t</w:t>
        <w:tab/>
        <w:t>( $cont</w:t>
        <w:tab/>
        <w:t>obj ) -&gt; The first object which</w:t>
        <w:tab/>
        <w:t>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cont .ME)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empty-handed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k</w:t>
        <w:tab/>
        <w:t>( $link</w:t>
        <w:tab/>
        <w:t>obj ) -&gt; The next object  contained 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ocation as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obj</w:t>
        <w:tab/>
        <w:t>($cont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WHILE @ob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($name @obj)</w:t>
        <w:tab/>
        <w:t>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obj</w:t>
        <w:tab/>
        <w:t>($link @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desc</w:t>
        <w:tab/>
        <w:t>( $ldesc obj ) -&gt; The long description of obj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equivalent to ($prop obj LDESC). Since this</w:t>
        <w:tab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ID, it is typically used as the</w:t>
        <w:tab/>
        <w:t>callee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</w:t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obj</w:t>
        <w:tab/>
        <w:t>($loc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($ldesc @obj) )</w:t>
        <w:tab/>
        <w:t>{ Call LDESC of</w:t>
        <w:tab/>
        <w:t>($loc .M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desc</w:t>
        <w:tab/>
        <w:t>( $sdesc obj ) -&gt;  The</w:t>
        <w:tab/>
        <w:t>short  description  of</w:t>
        <w:tab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equivalent to ($prop obj SDESC).  Since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Routine ID, it is typically used as the 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obj</w:t>
        <w:tab/>
        <w:t>($loc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($sdesc @obj) )</w:t>
        <w:tab/>
        <w:t>{ Call SDESC of</w:t>
        <w:tab/>
        <w:t>($loc .M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on</w:t>
        <w:tab/>
        <w:t>( $action obj )</w:t>
        <w:tab/>
        <w:t>-&gt; The ACTION routine of obj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equivalent to ($prop obj ACTION)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 ID, it is typically used as the calle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($action</w:t>
        <w:tab/>
        <w:t>.ME) )</w:t>
        <w:tab/>
        <w:t>{ Call ACTION of .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</w:t>
        <w:tab/>
        <w:t>( $modif obj ) -&gt; The modifier of obj.</w:t>
        <w:tab/>
        <w:t>This is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modifier, negative if the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b,</w:t>
        <w:tab/>
        <w:t>and positive if</w:t>
        <w:tab/>
        <w:t>the modifier  is  an  Ad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modif [</w:t>
        <w:tab/>
        <w:t>blue ball ] ) bl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$modif work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modif [</w:t>
        <w:tab/>
        <w:t>north wall ] ) ($minus 0 north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$modif still work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modif room1) 0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$modif comes through one more tim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p</w:t>
        <w:tab/>
        <w:t>( $prop</w:t>
        <w:tab/>
        <w:t>obj num</w:t>
        <w:tab/>
        <w:t>) -&gt; The numth property</w:t>
        <w:tab/>
        <w:t>of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obj</w:t>
        <w:tab/>
        <w:t>($loc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prop</w:t>
        <w:tab/>
        <w:t>@obj VISI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I've been here befo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p</w:t>
        <w:tab/>
        <w:t>( $setp</w:t>
        <w:tab/>
        <w:t>obj num</w:t>
        <w:tab/>
        <w:t>val ) -&gt; No return value.  Set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th property of obj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obj</w:t>
        <w:tab/>
        <w:t>($loc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p @obj VISIT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ve</w:t>
        <w:tab/>
        <w:t>( $move</w:t>
        <w:tab/>
        <w:t>obj loc</w:t>
        <w:tab/>
        <w:t>) -&gt; No</w:t>
        <w:tab/>
        <w:t>return value.  Moves obj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.   WARNING:</w:t>
        <w:tab/>
        <w:t xml:space="preserve">  Do not attempt to violate the</w:t>
        <w:tab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objects (e.g. ($move .ALL</w:t>
        <w:tab/>
        <w:t>foobar)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rible and unpredictable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@Verb nor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move .ME</w:t>
        <w:tab/>
        <w:t>ro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Ver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routines</w:t>
        <w:tab/>
        <w:t>operate</w:t>
        <w:tab/>
        <w:t>on Verbs.  They</w:t>
        <w:tab/>
        <w:t>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enarios in which the properties of Verb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set</w:t>
        <w:tab/>
        <w:t>( $vset</w:t>
        <w:tab/>
        <w:t>verb prop val )</w:t>
        <w:tab/>
        <w:t>-&gt; No return value. The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y  prop  of</w:t>
        <w:tab/>
        <w:t xml:space="preserve"> verb  is  set to val.</w:t>
        <w:tab/>
        <w:t>Pro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REACT 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vset @Verb PREACT Si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prop</w:t>
        <w:tab/>
        <w:t>( $vprop verb prop ) -&gt;</w:t>
        <w:tab/>
        <w:t>The value of  property</w:t>
        <w:tab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b.  Prop must be either PREACT or</w:t>
        <w:tab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Call Verb's PREA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 ($vprop @Verb PREAC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Arithme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 operate</w:t>
        <w:tab/>
        <w:t>on   arbitrary</w:t>
        <w:tab/>
        <w:t xml:space="preserve"> sixte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return  sixteen-bit  values.   Not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  <w:tab/>
        <w:t>may actually be</w:t>
        <w:tab/>
        <w:t>Object IDs, global variable I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ixteen bit IDs used</w:t>
        <w:tab/>
        <w:t>by A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lus</w:t>
        <w:tab/>
        <w:t>( $plus</w:t>
        <w:tab/>
        <w:t>num1 num2 ) -&gt; Returns num1 + nu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Score ($plus @Score</w:t>
        <w:tab/>
        <w:t>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us</w:t>
        <w:tab/>
        <w:t>( $minus num1 num2 ) -&gt;</w:t>
        <w:tab/>
        <w:t>Returns</w:t>
        <w:tab/>
        <w:t>num1 - nu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LivesLeft ($minus @LivesLeft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s</w:t>
        <w:tab/>
        <w:t>( $times num1 num2 ) -&gt;</w:t>
        <w:tab/>
        <w:t>Returns</w:t>
        <w:tab/>
        <w:t>num1 * nu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TimeLeft ($times @NumBattery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v</w:t>
        <w:tab/>
        <w:t>( $div num1 num2 ) -&gt; Returns num1 / nu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Rating ($div @Score</w:t>
        <w:tab/>
        <w:t>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</w:t>
        <w:tab/>
        <w:t>( $mod num1 num2 ) -&gt; Returns  the  remaind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</w:t>
        <w:tab/>
        <w:t xml:space="preserve"> when  num1  is</w:t>
        <w:tab/>
        <w:t>divided</w:t>
        <w:tab/>
        <w:t>by num2</w:t>
        <w:tab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Make sure XPos is from 0</w:t>
        <w:tab/>
        <w:t>to 9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XPos ($mod @Xpos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d</w:t>
        <w:tab/>
        <w:t>( $rand</w:t>
        <w:tab/>
        <w:t>num ) -&gt; Returns a random number from 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Move the</w:t>
        <w:tab/>
        <w:t>player to a random room</w:t>
        <w:tab/>
        <w:t>from room1 to room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Num</w:t>
        <w:tab/>
        <w:t>($rand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move .ME</w:t>
        <w:tab/>
        <w:t>($plus room1 ($minus @Num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2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Boolea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</w:t>
        <w:tab/>
        <w:t>typically used in  conditionals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  <w:tab/>
        <w:t xml:space="preserve"> However,  traditional</w:t>
        <w:tab/>
        <w:t>bit-masking may</w:t>
        <w:tab/>
        <w:t>be don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 and $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nd</w:t>
        <w:tab/>
        <w:t>( $and a b c ... ) -&gt; Returns the bitwis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</w:t>
        <w:tab/>
        <w:t>a b c ....  Note that since this is the</w:t>
        <w:tab/>
        <w:t>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e AND, care must be</w:t>
        <w:tab/>
        <w:t>taken  in  condition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ng</w:t>
        <w:tab/>
        <w:t>two  non-zero  values  does 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and 2 4)</w:t>
        <w:tab/>
        <w:t>is 0 (0b0001 AND 0b0010</w:t>
        <w:tab/>
        <w:t>= 0b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and 3 7)</w:t>
        <w:tab/>
        <w:t>is 3 (0b0011 AND 0b0111</w:t>
        <w:tab/>
        <w:t>= 0b0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and 1 1)</w:t>
        <w:tab/>
        <w:t>is 1 (0b0001 AND 0b0001</w:t>
        <w:tab/>
        <w:t>= 0b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</w:t>
        <w:tab/>
        <w:t>( $or a</w:t>
        <w:tab/>
        <w:t>b c ...</w:t>
        <w:tab/>
        <w:t>) -&gt; Returns the bitwise OR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a b 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or 0 0) is 0  (0b0000 OR</w:t>
        <w:tab/>
        <w:t>0b0000 = 0b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or 1 2) is 3  (0b0001 OR</w:t>
        <w:tab/>
        <w:t>0b0010 = 0b0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or 1 1) is 1  (0b0001 OR</w:t>
        <w:tab/>
        <w:t>0b0001 = 0b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ot</w:t>
        <w:tab/>
        <w:t>( $not num ) -&gt;</w:t>
        <w:tab/>
        <w:t>Returns</w:t>
        <w:tab/>
        <w:t>zero if</w:t>
        <w:tab/>
        <w:t>num is non-zero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if</w:t>
        <w:tab/>
        <w:t xml:space="preserve"> num is</w:t>
        <w:tab/>
        <w:t>zero.  Note that this is BOOLE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</w:t>
        <w:tab/>
        <w:t>BITWISE</w:t>
        <w:tab/>
        <w:t>NOT.  BITWISE NOT could</w:t>
        <w:tab/>
        <w:t>be co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minus</w:t>
        <w:tab/>
        <w:t xml:space="preserve"> ($minus  0  %1)  1)  for a two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not 0)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not 1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not 5)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orn</w:t>
        <w:tab/>
        <w:t>( $yorn</w:t>
        <w:tab/>
        <w:t>) -&gt; Waits for the player to type a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</w:t>
        <w:tab/>
        <w:t>returns</w:t>
        <w:tab/>
        <w:t xml:space="preserve"> one  if  this</w:t>
        <w:tab/>
        <w:t>lin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'Y' or 'y', and returns zero otherwise.</w:t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o</w:t>
        <w:tab/>
        <w:t>prompt is automatically</w:t>
        <w:tab/>
        <w:t>made for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Are</w:t>
        <w:tab/>
        <w:t>you sure you want to quit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yor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OK.</w:t>
        <w:tab/>
        <w:t xml:space="preserve"> Goodby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pe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Whew! That was a close on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t</w:t>
        <w:tab/>
        <w:t>( $pct num ) -&gt;</w:t>
        <w:tab/>
        <w:t>Returns</w:t>
        <w:tab/>
        <w:t>one num</w:t>
        <w:tab/>
        <w:t>percent</w:t>
        <w:tab/>
        <w:t>of the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zero  the rest of the time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($ge</w:t>
        <w:tab/>
        <w:t>num ($rand 1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pct 3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The</w:t>
        <w:tab/>
        <w:t>troll swings at</w:t>
        <w:tab/>
        <w:t>you, and hit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The</w:t>
        <w:tab/>
        <w:t>troll's</w:t>
        <w:tab/>
        <w:t>axe misses you by a hai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</w:t>
        <w:tab/>
        <w:t>( $eq num1 num2</w:t>
        <w:tab/>
        <w:t>) -&gt; Returns one if num1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2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loc</w:t>
        <w:tab/>
        <w:t>($loc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@loc room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in room 1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e</w:t>
        <w:tab/>
        <w:t>( $ne num1 num2</w:t>
        <w:tab/>
        <w:t>) -&gt; Returns  one  if  num1  is</w:t>
        <w:tab/>
        <w:t xml:space="preserve">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num2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loc</w:t>
        <w:tab/>
        <w:t>($loc .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ne @LastLoc @lo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've moved since I last chec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t</w:t>
        <w:tab/>
        <w:t>( $lt num1 num2</w:t>
        <w:tab/>
        <w:t>) -&gt; Returns one  if  num1  is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num2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lt @Score 1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a novice adventur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t</w:t>
        <w:tab/>
        <w:t>( $gt num1 num2</w:t>
        <w:tab/>
        <w:t>) -&gt; Returns one if num1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num2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gt @Score 1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a super master gran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champion mongo adventurer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</w:t>
        <w:tab/>
        <w:t>( $le num1 num2</w:t>
        <w:tab/>
        <w:t>) -&gt; Returns one  if  num1  is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r</w:t>
        <w:tab/>
        <w:t>equal to num2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le @Score 10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are a pretty good adventurer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</w:t>
        <w:tab/>
        <w:t>( $ge num1 num2</w:t>
        <w:tab/>
        <w:t>) -&gt; Returns one if num1 i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r</w:t>
        <w:tab/>
        <w:t>equal to num2 and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ge @Weight 20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The</w:t>
        <w:tab/>
        <w:t>ice breaks under your weight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Global Valu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g</w:t>
        <w:tab/>
        <w:t>( $setg</w:t>
        <w:tab/>
        <w:t>which val ) -&gt; Returns val.  Sets  the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ts of (or the value of) variable which to be</w:t>
        <w:tab/>
        <w:t>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lobal</w:t>
        <w:tab/>
        <w:t>( $global which</w:t>
        <w:tab/>
        <w:t>) -&gt; Returns the contents of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of)  variable  which.   Equivalent to @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ception that</w:t>
        <w:tab/>
        <w:t xml:space="preserve"> $global  allows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AR var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ar + 0)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ar + 1)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var + 2) = 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global ($plus var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uld retur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b</w:t>
        <w:tab/>
        <w:t>( $verb</w:t>
        <w:tab/>
        <w:t>) -&gt; Returns the current  Verb.</w:t>
        <w:tab/>
        <w:t xml:space="preserve">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@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verb)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can't take that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bj</w:t>
        <w:tab/>
        <w:t>( $dobj</w:t>
        <w:tab/>
        <w:t>) -&gt;  Returns  the  current  direct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@D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dobj) ba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Dobj = ball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obj</w:t>
        <w:tab/>
        <w:t>( $iobj</w:t>
        <w:tab/>
        <w:t>) -&gt; Returns the  current  indirect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@I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iobj) bask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Iobj = baske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ep</w:t>
        <w:tab/>
        <w:t>(  $prep  )  -&gt;</w:t>
        <w:tab/>
        <w:t xml:space="preserve"> Returns  the  current</w:t>
        <w:tab/>
        <w:t>Pre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@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prep) int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Prep = into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j</w:t>
        <w:tab/>
        <w:t>(  $conj  )  -&gt;</w:t>
        <w:tab/>
        <w:t xml:space="preserve"> Returns  the  current</w:t>
        <w:tab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@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($conj)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The</w:t>
        <w:tab/>
        <w:t>conjunction was</w:t>
        <w:tab/>
        <w:t>'but'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The</w:t>
        <w:tab/>
        <w:t>conjunction was</w:t>
        <w:tab/>
        <w:t>'and' or ','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umd</w:t>
        <w:tab/>
        <w:t>( $numd</w:t>
        <w:tab/>
        <w:t>) -&gt;  Returns  the  length  of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object list.  Equivalent</w:t>
        <w:tab/>
        <w:t>to @Nu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gt ($numd)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You</w:t>
        <w:tab/>
        <w:t>may not</w:t>
        <w:tab/>
        <w:t>use multiple direct object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Transi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 has an</w:t>
        <w:tab/>
        <w:t>internal structure known as  the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</w:t>
        <w:tab/>
        <w:t xml:space="preserve"> This structure</w:t>
        <w:tab/>
        <w:t>is a list of ten verb IDs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the</w:t>
        <w:tab/>
        <w:t>following routines.  These routines are</w:t>
        <w:tab/>
        <w:t>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ly</w:t>
        <w:tab/>
        <w:t>used in</w:t>
        <w:tab/>
        <w:t>the ACTION routines of rooms in</w:t>
        <w:tab/>
        <w:t>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ve the play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v</w:t>
        <w:tab/>
        <w:t>( $setv</w:t>
        <w:tab/>
        <w:t>verb1 verb2 verb3 ... verb10 ) -&gt; N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  <w:tab/>
        <w:t xml:space="preserve"> Initializes  the  Transition  V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</w:t>
        <w:tab/>
        <w:t>verbs verb1 verb2 verb3</w:t>
        <w:tab/>
        <w:t>... verb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v north south</w:t>
        <w:tab/>
        <w:t>east west ne se</w:t>
        <w:tab/>
        <w:t>nw sw up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t</w:t>
        <w:tab/>
        <w:t>( $hit obj loc1</w:t>
        <w:tab/>
        <w:t>loc2 loc3 ... loc10 ) -&gt;  N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  <w:tab/>
        <w:t>Scans the Transition Vector for</w:t>
        <w:tab/>
        <w:t>a match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b.  If found, obj  is  moved  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 loc.   Nothing happens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</w:t>
        <w:tab/>
        <w:t>An attempt to move an object to</w:t>
        <w:tab/>
        <w:t xml:space="preserve"> locatio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ALL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om1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hit .ME room2 room3 room4 0 0 0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ss</w:t>
        <w:tab/>
        <w:t>( $miss</w:t>
        <w:tab/>
        <w:t>rout1 rout2 rout3 ... rout10 ) -&gt; N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  <w:tab/>
        <w:t>Scans the Transition Vector for</w:t>
        <w:tab/>
        <w:t>a match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b.  If found, the corresponding</w:t>
        <w:tab/>
        <w:t>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called.   Nothing  happens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to call routine 0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g</w:t>
        <w:tab/>
        <w:t>= ($say</w:t>
        <w:tab/>
        <w:t>"You can't go that way.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oom2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miss 0 0</w:t>
        <w:tab/>
        <w:t>0 cg cg</w:t>
        <w:tab/>
        <w:t>cg cg cg cg c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String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types of</w:t>
        <w:tab/>
        <w:t>strings</w:t>
        <w:tab/>
        <w:t>which an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 xml:space="preserve"> uses.</w:t>
        <w:tab/>
        <w:t>The first type of string is the</w:t>
        <w:tab/>
        <w:t>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a string which was present in the ADL sourc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enario).</w:t>
        <w:tab/>
        <w:t xml:space="preserve">  All  compile-time  strings hav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D and exist for</w:t>
        <w:tab/>
        <w:t>the duration of</w:t>
        <w:tab/>
        <w:t>program</w:t>
        <w:tab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type of</w:t>
        <w:tab/>
        <w:t>string is  the</w:t>
        <w:tab/>
        <w:t>"volatile"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  <w:tab/>
        <w:t xml:space="preserve">  Examples  of</w:t>
        <w:tab/>
        <w:t>this  type of string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player and</w:t>
        <w:tab/>
        <w:t>strings</w:t>
        <w:tab/>
        <w:t>produced by the</w:t>
        <w:tab/>
        <w:t>builtin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$subs,  $cat,  $read,  $name, $vname, $mname, $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um, and $chr (see also Sections 7.8  and  7.9).  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  <w:tab/>
        <w:t xml:space="preserve"> have  negative</w:t>
        <w:tab/>
        <w:t xml:space="preserve"> string</w:t>
        <w:tab/>
        <w:t>IDs and</w:t>
        <w:tab/>
        <w:t>are "flushe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turn (just before the</w:t>
        <w:tab/>
        <w:t>Daemon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type of string is the "non-volatile"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  <w:tab/>
        <w:t xml:space="preserve">  These</w:t>
        <w:tab/>
        <w:t xml:space="preserve"> strings  also</w:t>
        <w:tab/>
        <w:t>have negative string I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ver "flushed".  These strings a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str routine.  Note</w:t>
        <w:tab/>
        <w:t>that there is no easy way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volatile and non-volatile</w:t>
        <w:tab/>
        <w:t>run-tim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context of the $subs and $pos routines,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dexed  starting</w:t>
        <w:tab/>
        <w:t>at  zero (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The following</w:t>
        <w:tab/>
        <w:t>routines operate  on  all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qst</w:t>
        <w:tab/>
        <w:t>( $eqst</w:t>
        <w:tab/>
        <w:t>str1 str2 ) -&gt; Returns one if str1  ha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ntents as str2 and zero otherwise.  Not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</w:t>
        <w:tab/>
        <w:t>NOT the</w:t>
        <w:tab/>
        <w:t>same as</w:t>
        <w:tab/>
        <w:t>($eq str1 str2),  sinc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q only compares the string IDs of the</w:t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str1 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str2 ($cat "he" "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eqst</w:t>
        <w:tab/>
        <w:t>@str1 @str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String 1 ==</w:t>
        <w:tab/>
        <w:t>string 2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ne @str1 @str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String ID 1</w:t>
        <w:tab/>
        <w:t>!= string ID 2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ing 1 == string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ing ID 1 != string I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s</w:t>
        <w:tab/>
        <w:t>( $subs</w:t>
        <w:tab/>
        <w:t>str start len )</w:t>
        <w:tab/>
        <w:t>-&gt; Returns a  volatile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</w:t>
        <w:tab/>
        <w:t>substring of str starting at start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en</w:t>
        <w:tab/>
        <w:t>characters.  If</w:t>
        <w:tab/>
        <w:t>len is 0, the suffix of</w:t>
        <w:tab/>
        <w:t xml:space="preserve">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t star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str</w:t>
        <w:tab/>
        <w:t>"Hello wor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($subs @str 0 5)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($subs @str 6 0)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produce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ng</w:t>
        <w:tab/>
        <w:t>( $leng</w:t>
        <w:tab/>
        <w:t>str ) -&gt; Returns the length of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leng "Hello") i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leng "")</w:t>
        <w:tab/>
        <w:t>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t</w:t>
        <w:tab/>
        <w:t>( $cat str1 str2 )  -&gt;</w:t>
        <w:tab/>
        <w:t>Returns</w:t>
        <w:tab/>
        <w:t xml:space="preserve"> a  volatil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result of concatenating str1 and st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cat "hello " "world") returns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s</w:t>
        <w:tab/>
        <w:t>( $pos str1 str2 ) -&gt; Returns the position  of</w:t>
        <w:tab/>
        <w:t>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tr2.  If no</w:t>
        <w:tab/>
        <w:t>occurrence of str1 is found in st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pos "hello" "hello world"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pos "Foobar" "bletch")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pos "testing" "This is a</w:t>
        <w:tab/>
        <w:t>test")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pos "is"</w:t>
        <w:tab/>
        <w:t>"This is a test")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</w:t>
        <w:tab/>
        <w:t>( $read</w:t>
        <w:tab/>
        <w:t>) -&gt; Returns a volatile</w:t>
        <w:tab/>
        <w:t>string which is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player's keyboard.  Note that</w:t>
        <w:tab/>
        <w:t>no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MyName ($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Hello, " @MyName ",</w:t>
        <w:tab/>
        <w:t>welcome</w:t>
        <w:tab/>
        <w:t>to ADL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str( $savestr str ) -&gt; Returns a non-volatil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   Note  that  str may be any string --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volatile,</w:t>
        <w:tab/>
        <w:t>or non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MyName ($savestr @My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Na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routines  all  return  volatile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reques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ame</w:t>
        <w:tab/>
        <w:t>( $name</w:t>
        <w:tab/>
        <w:t>obj ) -&gt; Returns a volatile string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the</w:t>
        <w:tab/>
        <w:t>(possibly multiple-word) name of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You</w:t>
        <w:tab/>
        <w:t>see no " ($name</w:t>
        <w:tab/>
        <w:t>@Dobj) " here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name</w:t>
        <w:tab/>
        <w:t>( $vname verb )</w:t>
        <w:tab/>
        <w:t>-&gt; Returns a  volatile</w:t>
        <w:tab/>
        <w:t>string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ing</w:t>
        <w:tab/>
        <w:t>the name of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No multiple</w:t>
        <w:tab/>
        <w:t>objects</w:t>
        <w:tab/>
        <w:t>with " ($vname @Verb) "!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name</w:t>
        <w:tab/>
        <w:t>( $mname modif ) -&gt; Returns a volatile</w:t>
        <w:tab/>
        <w:t>string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ing:  the  name  of</w:t>
        <w:tab/>
        <w:t xml:space="preserve"> modifier modif</w:t>
        <w:tab/>
        <w:t>(if mod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</w:t>
        <w:tab/>
        <w:t>than zero), the</w:t>
        <w:tab/>
        <w:t xml:space="preserve"> name  of  verb</w:t>
        <w:tab/>
        <w:t xml:space="preserve"> -modif</w:t>
        <w:tab/>
        <w:t xml:space="preserve">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  is  less</w:t>
        <w:tab/>
        <w:t xml:space="preserve"> than  zero), or the null str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The</w:t>
        <w:tab/>
        <w:t>modifier of blue ball is " ($mname blue)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name</w:t>
        <w:tab/>
        <w:t>( $pname prep )</w:t>
        <w:tab/>
        <w:t>-&gt; Returns a  volatile</w:t>
        <w:tab/>
        <w:t>string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ing</w:t>
        <w:tab/>
        <w:t>the name of Preposition</w:t>
        <w:tab/>
        <w:t>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The</w:t>
        <w:tab/>
        <w:t>sentence is: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  ($vname @Verb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name @Dobj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pname @Prep)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name @I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3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routines  perform</w:t>
        <w:tab/>
        <w:t>convers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  <w:tab/>
        <w:t>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</w:t>
        <w:tab/>
        <w:t>( $str num ) -&gt;</w:t>
        <w:tab/>
        <w:t>Returns</w:t>
        <w:tab/>
        <w:t>a volatile string which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s the ASCII</w:t>
        <w:tab/>
        <w:t>representation of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tr 3) is the string "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um</w:t>
        <w:tab/>
        <w:t>( $num str ) -&gt;</w:t>
        <w:tab/>
        <w:t>Returns</w:t>
        <w:tab/>
        <w:t>the numeric value of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num "234") is the number</w:t>
        <w:tab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rd</w:t>
        <w:tab/>
        <w:t>( $ord str ) -&gt;</w:t>
        <w:tab/>
        <w:t>Returns</w:t>
        <w:tab/>
        <w:t>the ASCII code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ord "ABC") is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hr</w:t>
        <w:tab/>
        <w:t>( $chr num ) -&gt;</w:t>
        <w:tab/>
        <w:t>Returns</w:t>
        <w:tab/>
        <w:t>a volatile string which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ns  exactly</w:t>
        <w:tab/>
        <w:t>one  character,</w:t>
        <w:tab/>
        <w:t xml:space="preserve"> whose ASCII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chr 97) is the string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Internal</w:t>
        <w:tab/>
        <w:t>Structure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outines are</w:t>
        <w:tab/>
        <w:t>the means  whereby  the</w:t>
        <w:tab/>
        <w:t xml:space="preserve">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may</w:t>
        <w:tab/>
        <w:t xml:space="preserve"> modify</w:t>
        <w:tab/>
        <w:t>the Internal Structures</w:t>
        <w:tab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.  See</w:t>
        <w:tab/>
        <w:t>also Chapter 4 for the use of som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dem</w:t>
        <w:tab/>
        <w:t>( $sdem</w:t>
        <w:tab/>
        <w:t>rout ) -&gt; No return value.   Activates</w:t>
        <w:tab/>
        <w:t>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dem Lo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dem Fol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dem</w:t>
        <w:tab/>
        <w:t>( $ddem</w:t>
        <w:tab/>
        <w:t>rout ) -&gt;  No  return  value.</w:t>
        <w:tab/>
        <w:t>De-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 as</w:t>
        <w:tab/>
        <w:t>a daemon.  No action is</w:t>
        <w:tab/>
        <w:t>taken if r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ddem Fol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fus</w:t>
        <w:tab/>
        <w:t>( $sfus</w:t>
        <w:tab/>
        <w:t>actor rout  count  )  -&gt;  No  return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rout as a fuse associated with a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in count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fus .ME</w:t>
        <w:tab/>
        <w:t>LampDie</w:t>
        <w:tab/>
        <w:t>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us</w:t>
        <w:tab/>
        <w:t>( $dfus</w:t>
        <w:tab/>
        <w:t>actor  rout  )</w:t>
        <w:tab/>
        <w:t>-&gt;  No</w:t>
        <w:tab/>
        <w:t>return</w:t>
        <w:tab/>
        <w:t>value.</w:t>
        <w:tab/>
        <w:t xml:space="preserve">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 rout</w:t>
        <w:tab/>
        <w:t>as a fuse associated with act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s taken</w:t>
        <w:tab/>
        <w:t>if rout</w:t>
        <w:tab/>
        <w:t>is not an active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@Battery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dfus .ME</w:t>
        <w:tab/>
        <w:t>Lamp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turn( $incturn [ nturns ] )</w:t>
        <w:tab/>
        <w:t>-&gt; No return value.  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  the turn</w:t>
        <w:tab/>
        <w:t>counter</w:t>
        <w:tab/>
        <w:t>by nturns (or 1</w:t>
        <w:tab/>
        <w:t>if n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given) and activates any fuses  associate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urrent  actor  that  have</w:t>
        <w:tab/>
        <w:t xml:space="preserve"> "burned down"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rned</w:t>
        <w:tab/>
        <w:t>down" fuses are</w:t>
        <w:tab/>
        <w:t>then de-activated.  The</w:t>
        <w:tab/>
        <w:t xml:space="preserve">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 to "halt time" by refraining from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ng</w:t>
        <w:tab/>
        <w:t>the turn counter.   Usually,  ($inctur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 called  when the daemons are execu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</w:t>
        <w:tab/>
        <w:t>actor.</w:t>
        <w:tab/>
        <w:t>For other actors,  ($incturn  0)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to  see  whether the f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>actor have burned down,</w:t>
        <w:tab/>
        <w:t>without</w:t>
        <w:tab/>
        <w:t>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ur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leep(ACTION) = ($incturn 30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urns</w:t>
        <w:tab/>
        <w:t>( $turns ) -&gt; Returns the current value</w:t>
        <w:tab/>
        <w:t>of the</w:t>
        <w:tab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@Verb nor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gt ($turns) 23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move .ME</w:t>
        <w:tab/>
        <w:t>ro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move .ME</w:t>
        <w:tab/>
        <w:t>room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rompt</w:t>
        <w:tab/>
        <w:t>( $prompt rout )  -&gt;  No  return  value.   Set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r to be 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prompt Prom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or</w:t>
        <w:tab/>
        <w:t>(  $actor  obj</w:t>
        <w:tab/>
        <w:t>str  flag  )  -&gt;  No  return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 obj</w:t>
        <w:tab/>
        <w:t>as  a new Actor</w:t>
        <w:tab/>
        <w:t>with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str.  If</w:t>
        <w:tab/>
        <w:t>flag is</w:t>
        <w:tab/>
        <w:t xml:space="preserve"> non-zero  the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ctor will be interactive.</w:t>
        <w:tab/>
        <w:t>If flag</w:t>
        <w:tab/>
        <w:t>is zero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</w:t>
        <w:tab/>
        <w:t>Actor will be non-interactive.</w:t>
        <w:tab/>
        <w:t xml:space="preserve"> If  st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then the line buffer will be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actor Myself NULL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s "Go east then south.  Push button.  Go nor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actor robot @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lact</w:t>
        <w:tab/>
        <w:t>( $delact obj )</w:t>
        <w:tab/>
        <w:t>-&gt; No  return  value.</w:t>
        <w:tab/>
        <w:t>Delete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  associated  with</w:t>
        <w:tab/>
        <w:t>obj from the Actor lis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is performed if obj is not an active 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prop</w:t>
        <w:tab/>
        <w:t>robot BROK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fine</w:t>
        <w:tab/>
        <w:t>( $define str1 str2 ) -&gt; No return  value.  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that</w:t>
        <w:tab/>
        <w:t>upon input from</w:t>
        <w:tab/>
        <w:t>an Actor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1 is</w:t>
        <w:tab/>
        <w:t>to be replaced with the</w:t>
        <w:tab/>
        <w:t xml:space="preserve"> contents  of  s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cess  continues  until</w:t>
        <w:tab/>
        <w:t xml:space="preserve"> an infinit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ed or until a word is found fo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 corresponding  expansion.</w:t>
        <w:tab/>
        <w:t>Str1 must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  <w:tab/>
        <w:t xml:space="preserve"> Str2 may contain several words</w:t>
        <w:tab/>
        <w:t>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.</w:t>
        <w:tab/>
        <w:t xml:space="preserve">  Note</w:t>
        <w:tab/>
        <w:t>that in</w:t>
        <w:tab/>
        <w:t>the case of multipl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s  (such  as  ($define  "a"</w:t>
        <w:tab/>
        <w:t xml:space="preserve"> "b")  followed</w:t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define "a" "c")), the</w:t>
        <w:tab/>
        <w:t>macro table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stack with</w:t>
        <w:tab/>
        <w:t>$define</w:t>
        <w:tab/>
        <w:t>pushing</w:t>
        <w:tab/>
        <w:t>macro defin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and $undef popp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($eq @MyDir 1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define "left" "nor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define "right" "sou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define "left" "sou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define "right" "nor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ndef</w:t>
        <w:tab/>
        <w:t>( $undef str ) -&gt; No  return  value. 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</w:t>
        <w:tab/>
        <w:t xml:space="preserve"> str and its expansion from the</w:t>
        <w:tab/>
        <w:t>macr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ction is performed</w:t>
        <w:tab/>
        <w:t>if  str</w:t>
        <w:tab/>
        <w:t xml:space="preserve"> is  not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undef "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undef "righ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Spec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pec</w:t>
        <w:tab/>
        <w:t>( $spec</w:t>
        <w:tab/>
        <w:t>code arg1 arg2</w:t>
        <w:tab/>
        <w:t>...  argN  )  -&gt;  N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  <w:tab/>
        <w:t xml:space="preserve"> Performs a special, system-dependen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.  Note that not all  operations  exist  in</w:t>
        <w:tab/>
        <w:t xml:space="preserve">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  Consult your</w:t>
        <w:tab/>
        <w:t>local ADL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code |</w:t>
        <w:tab/>
        <w:tab/>
        <w:t xml:space="preserve"> function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1</w:t>
        <w:tab/>
        <w:t xml:space="preserve"> |   Toggle the</w:t>
        <w:tab/>
        <w:t>instruction trace flag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2</w:t>
        <w:tab/>
        <w:t xml:space="preserve"> |</w:t>
        <w:tab/>
        <w:t xml:space="preserve">     Restart this gam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3</w:t>
        <w:tab/>
        <w:t xml:space="preserve"> |    Terminate</w:t>
        <w:tab/>
        <w:t>execution of this gam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4</w:t>
        <w:tab/>
        <w:t xml:space="preserve"> |</w:t>
        <w:tab/>
        <w:t>Save this game in file arg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5</w:t>
        <w:tab/>
        <w:t xml:space="preserve"> |    Restore this game</w:t>
        <w:tab/>
        <w:t>from file arg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6</w:t>
        <w:tab/>
        <w:t xml:space="preserve"> | Execute the system program named ar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7</w:t>
        <w:tab/>
        <w:t xml:space="preserve"> |  Preserve unknown words in file arg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8</w:t>
        <w:tab/>
        <w:t xml:space="preserve"> |</w:t>
        <w:tab/>
        <w:t>Write a</w:t>
        <w:tab/>
        <w:t>script to file arg1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9</w:t>
        <w:tab/>
        <w:t xml:space="preserve"> |   Print a header line on the</w:t>
        <w:tab/>
        <w:t>scree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10</w:t>
        <w:tab/>
        <w:t xml:space="preserve"> |</w:t>
        <w:tab/>
        <w:t xml:space="preserve">    Set</w:t>
        <w:tab/>
        <w:t>the right margi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ggles the instruction trace  flag.   If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 is  set,  an</w:t>
        <w:tab/>
        <w:t xml:space="preserve"> instruction trace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mp are printed for every</w:t>
        <w:tab/>
        <w:t>ADL instruction</w:t>
        <w:tab/>
        <w:t>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uted (a very messy but informativ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-initializes all</w:t>
        <w:tab/>
        <w:t xml:space="preserve"> ADL  structures  and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les,  re-executes START,</w:t>
        <w:tab/>
        <w:t>and gener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 over from</w:t>
        <w:tab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rminates</w:t>
        <w:tab/>
        <w:t>the game immediately,  no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s a "core image" of the ADL structures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riables sufficient to restore the g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me posi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s a "core image" which</w:t>
        <w:tab/>
        <w:t xml:space="preserve"> was  cre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vious invocation of Function 4,</w:t>
        <w:tab/>
        <w:t>thus re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g the game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ns  the</w:t>
        <w:tab/>
        <w:t>program</w:t>
        <w:tab/>
        <w:t xml:space="preserve"> arg1  with  arguments</w:t>
        <w:tab/>
        <w:t>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 argN.   All arguments must b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pt the</w:t>
        <w:tab/>
        <w:t>last argument which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s recording those words from the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 which  are</w:t>
        <w:tab/>
        <w:t>unrecognized by</w:t>
        <w:tab/>
        <w:t>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ser.  The words</w:t>
        <w:tab/>
        <w:t>are  appended  to 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d  by</w:t>
        <w:tab/>
        <w:t>arg1.</w:t>
        <w:tab/>
        <w:t>This recording is sto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g1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rts recording a</w:t>
        <w:tab/>
        <w:t>"script" of  all  input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produced during the</w:t>
        <w:tab/>
        <w:t>subseque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</w:t>
        <w:tab/>
        <w:t>the game.  The script is  written  into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d</w:t>
        <w:tab/>
        <w:t>by arg1.  Stops</w:t>
        <w:tab/>
        <w:t>recording if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s  a</w:t>
        <w:tab/>
        <w:t>line  of   the</w:t>
        <w:tab/>
        <w:t xml:space="preserve"> form</w:t>
        <w:tab/>
        <w:t>"Room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ore:  NN</w:t>
        <w:tab/>
        <w:t xml:space="preserve">   Moves:  NN"</w:t>
        <w:tab/>
        <w:t>at  the</w:t>
        <w:tab/>
        <w:t xml:space="preserve">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.  It is assumed that arg1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room,</w:t>
        <w:tab/>
        <w:t xml:space="preserve"> arg2 is the current score, and</w:t>
        <w:tab/>
        <w:t>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</w:t>
        <w:tab/>
        <w:t>the number of turns that 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s the right margin to arg1.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</w:t>
        <w:tab/>
        <w:t xml:space="preserve"> provided  for</w:t>
        <w:tab/>
        <w:t>the use</w:t>
        <w:tab/>
        <w:t>of those gam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s would  look  better  on  narrower</w:t>
        <w:tab/>
        <w:t xml:space="preserve">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der) screens than the default of</w:t>
        <w:tab/>
        <w:t>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de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bug(ACTION) = ($spec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art(ACTION) = ($spec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quit(ACTION) = ($spec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Save to what file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name ($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leng</w:t>
        <w:tab/>
        <w:t>@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pec 4 @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rest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ore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Restore from what filename?</w:t>
        <w:tab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name ($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leng</w:t>
        <w:tab/>
        <w:t>@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pec 5 @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ell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pec 6 "/bin/c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save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words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pec 7 "unknown.w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B 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ript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OCAL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Script to what file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etg name ($r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leng</w:t>
        <w:tab/>
        <w:t>@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pec 8 @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= ($spec 9 ($name ($loc .ME)) @Score ($turns)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 = ($spec 10 60);  { It makes</w:t>
        <w:tab/>
        <w:t>the text pretti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</w:t>
        <w:tab/>
        <w:t>placed here for</w:t>
        <w:tab/>
        <w:t xml:space="preserve"> lack  of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y</w:t>
        <w:tab/>
        <w:t>( $say str1 str2 ... ) -&gt; No return  value. 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s str1 str2 ... on the screen.  Not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 automatically "word-wraps" strings so that</w:t>
        <w:tab/>
        <w:t>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 within the</w:t>
        <w:tab/>
        <w:t>right margin as</w:t>
        <w:tab/>
        <w:t>closely</w:t>
        <w:tab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t is not necessary for the ADL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  to</w:t>
        <w:tab/>
        <w:t xml:space="preserve"> take  great care in formatting</w:t>
        <w:tab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$say.</w:t>
        <w:tab/>
        <w:t xml:space="preserve"> If the</w:t>
        <w:tab/>
        <w:t>programmer desires that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 xml:space="preserve"> line  be  terminated, and output start</w:t>
        <w:tab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, the  character  sequence  "\n"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 in  the  string.   Note  that</w:t>
        <w:tab/>
        <w:t>each st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be an expression such</w:t>
        <w:tab/>
        <w:t>as  ($name  foo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num @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Hi!</w:t>
        <w:tab/>
        <w:t xml:space="preserve"> My name is " @MyName "! How are you toda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that MyName is assumed to contain a string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rg</w:t>
        <w:tab/>
        <w:t>( $arg num ) -&gt;</w:t>
        <w:tab/>
        <w:t>Returns</w:t>
        <w:tab/>
        <w:t>the numth  argument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</w:t>
        <w:tab/>
        <w:t xml:space="preserve"> routine.   It is basically the</w:t>
        <w:tab/>
        <w:t>same as</w:t>
        <w:tab/>
        <w:t>%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in</w:t>
        <w:tab/>
        <w:t>this  case  num</w:t>
        <w:tab/>
        <w:t xml:space="preserve"> may 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,  not  just a numeric constant.  ($ar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</w:t>
        <w:tab/>
        <w:t>the number of arguments</w:t>
        <w:tab/>
        <w:t>passed to this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 of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 Print all of the</w:t>
        <w:tab/>
        <w:t>arguments to this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etg i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WHILE ($le @i %0)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Arg</w:t>
        <w:tab/>
        <w:t>" @i " = " ($arg @i)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</w:t>
        <w:tab/>
        <w:t>( $exit</w:t>
        <w:tab/>
        <w:t>code ) -&gt; Doesn't return to the</w:t>
        <w:tab/>
        <w:t>current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e.</w:t>
        <w:tab/>
        <w:t>$exit  terminates  execution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.</w:t>
        <w:tab/>
        <w:t>If code</w:t>
        <w:tab/>
        <w:t>is 0, control  passes  to  the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.</w:t>
        <w:tab/>
        <w:t xml:space="preserve"> If  code is 1,</w:t>
        <w:tab/>
        <w:t>control</w:t>
        <w:tab/>
        <w:t>passes to the 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op.  If code is 2, control passes to the</w:t>
        <w:tab/>
        <w:t xml:space="preserve">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</w:t>
        <w:tab/>
        <w:t xml:space="preserve"> Dobj loop.  If</w:t>
        <w:tab/>
        <w:t>code is</w:t>
        <w:tab/>
        <w:t>3, control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hich attempts to complete a</w:t>
        <w:tab/>
        <w:t>partial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ce.</w:t>
        <w:tab/>
        <w:t xml:space="preserve"> See the diagram in Chapter 4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ne ($loc @Dobj) ($loc .ME)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You</w:t>
        <w:tab/>
        <w:t>don't see that he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{ Skip the</w:t>
        <w:tab/>
        <w:t>rest of</w:t>
        <w:tab/>
        <w:t>the ph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fe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You</w:t>
        <w:tab/>
        <w:t>can't budge the</w:t>
        <w:tab/>
        <w:t>saf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{ Go on to</w:t>
        <w:tab/>
        <w:t>the rest of the</w:t>
        <w:tab/>
        <w:t>Dobj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exi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ll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prop</w:t>
        <w:tab/>
        <w:t>ball BROK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{ Rely on the default verb</w:t>
        <w:tab/>
        <w:t>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ex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The</w:t>
        <w:tab/>
        <w:t>ball bounces nicely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VERB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"What do you</w:t>
        <w:tab/>
        <w:t>want me</w:t>
        <w:tab/>
        <w:t>to do with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say ($name @Dobj) "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{ Re-parse</w:t>
        <w:tab/>
        <w:t>the sent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ex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turn</w:t>
        <w:tab/>
        <w:t>( $return expr ) -&gt; Doesn't return  to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  Evaluates  expr and returns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routine's  caller.</w:t>
        <w:tab/>
        <w:t xml:space="preserve"> Note  that 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ence</w:t>
        <w:tab/>
        <w:t xml:space="preserve"> of an explicit</w:t>
        <w:tab/>
        <w:t>$return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utine is the same  as  the</w:t>
        <w:tab/>
        <w:t>value  of  the</w:t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crement = ($return ($plus %1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Increment( 3 ) = " (Increment 3)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rement(</w:t>
        <w:tab/>
        <w:t>3 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l</w:t>
        <w:tab/>
        <w:t>( $val expr ) -&gt;  Evaluates  expr  and</w:t>
        <w:tab/>
        <w:t>return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</w:t>
        <w:tab/>
        <w:t xml:space="preserve">  Expr</w:t>
        <w:tab/>
        <w:t>may be a routine call,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</w:t>
        <w:tab/>
        <w:t>or anything  that  yields  a  16-bit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routine  is most useful in 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gnum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lt %1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val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LSEIF ($eq %1 0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v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va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hase</w:t>
        <w:tab/>
        <w:t>( $phase )  -&gt;</w:t>
        <w:tab/>
        <w:t>Returns</w:t>
        <w:tab/>
        <w:t xml:space="preserve"> the  number  of  the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 executing.</w:t>
        <w:tab/>
        <w:t>This  number is</w:t>
        <w:tab/>
        <w:t>0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hase, 1 during the Daemon phase,</w:t>
        <w:tab/>
        <w:t>2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or ACTION, 3</w:t>
        <w:tab/>
        <w:t>during the Verb</w:t>
        <w:tab/>
        <w:t>PREACT,</w:t>
        <w:tab/>
        <w:t>4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bj ACTION, 5 during the Dobj ACTION, 6 during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 ACTION, and 7 during the Room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F ($eq ($phase)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This is the</w:t>
        <w:tab/>
        <w:t>Actor ACTIO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LSEIF ($eq ($phase) 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This is the</w:t>
        <w:tab/>
        <w:t>Iobj ACTIO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LSEIF ($eq ($phase) 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$say "This is the</w:t>
        <w:tab/>
        <w:t>Dobj ACTIO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4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L</w:t>
        <w:tab/>
        <w:t>Program</w:t>
        <w:tab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following extended BNF description of  ADL</w:t>
        <w:tab/>
        <w:t>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tructure,  terminal symbols are in BOLD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s in lowercase.  Items enclosed  in</w:t>
        <w:tab/>
        <w:t xml:space="preserve"> quotes</w:t>
        <w:tab/>
        <w:t xml:space="preserve">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</w:t>
        <w:tab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prog =</w:t>
        <w:tab/>
        <w:t xml:space="preserve">     stm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t    =</w:t>
        <w:tab/>
        <w:t xml:space="preserve">     "INCLUDE"</w:t>
        <w:tab/>
        <w:t xml:space="preserve">     STRING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MESSAGE"</w:t>
        <w:tab/>
        <w:t xml:space="preserve">     STRING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    =</w:t>
        <w:tab/>
        <w:t xml:space="preserve">     "VERB"</w:t>
        <w:tab/>
        <w:t xml:space="preserve">    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ADJEC"</w:t>
        <w:tab/>
        <w:t xml:space="preserve">    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ROUTINE"</w:t>
        <w:tab/>
        <w:tab/>
        <w:t xml:space="preserve">    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ARTICLE"</w:t>
        <w:tab/>
        <w:tab/>
        <w:t xml:space="preserve">    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PREP"</w:t>
        <w:tab/>
        <w:t xml:space="preserve">    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VAR"</w:t>
        <w:tab/>
        <w:t xml:space="preserve">    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NOUN"</w:t>
        <w:tab/>
        <w:t xml:space="preserve">     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=</w:t>
        <w:tab/>
        <w:t xml:space="preserve">     ID</w:t>
        <w:tab/>
        <w:t xml:space="preserve"> "="  expr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nounp  "("</w:t>
        <w:tab/>
        <w:t xml:space="preserve"> nprop</w:t>
        <w:tab/>
        <w:t>")"  "="  expr</w:t>
        <w:tab/>
        <w:t>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VERB  "("</w:t>
        <w:tab/>
        <w:t>vprop  ")"  "="</w:t>
        <w:tab/>
        <w:t xml:space="preserve"> routine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("  VAR  [ "+"  const ]  ")"  "="</w:t>
        <w:tab/>
        <w:t xml:space="preserve"> expr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PREP  nounp  PREP</w:t>
        <w:tab/>
        <w:t>"="  PREP 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VERB  PREP</w:t>
        <w:tab/>
        <w:t xml:space="preserve"> "="  VERB 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ist   =</w:t>
        <w:tab/>
        <w:t xml:space="preserve">     ID</w:t>
        <w:tab/>
        <w:t xml:space="preserve"> ( ","</w:t>
        <w:tab/>
        <w:t>ID ) *</w:t>
        <w:tab/>
        <w:t>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   =</w:t>
        <w:tab/>
        <w:t xml:space="preserve">     vdec  ( ","  vdec ) * 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dec    =</w:t>
        <w:tab/>
        <w:t xml:space="preserve">     ID</w:t>
        <w:tab/>
        <w:t xml:space="preserve"> [ "["</w:t>
        <w:tab/>
        <w:t>const  "]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st   =</w:t>
        <w:tab/>
        <w:t xml:space="preserve">     nloc  ( ","  nloc</w:t>
        <w:tab/>
        <w:t>) * 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oc    =</w:t>
        <w:tab/>
        <w:t xml:space="preserve">     nounp  [ "("  nounp 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p   =</w:t>
        <w:tab/>
        <w:t xml:space="preserve">     [ modif ]</w:t>
        <w:tab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   =</w:t>
        <w:tab/>
        <w:t xml:space="preserve">    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AD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rop   =</w:t>
        <w:tab/>
        <w:t xml:space="preserve">     "PRE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A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op   =</w:t>
        <w:tab/>
        <w:t xml:space="preserve">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L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S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A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  =</w:t>
        <w:tab/>
        <w:t xml:space="preserve">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CONST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    =</w:t>
        <w:tab/>
        <w:t xml:space="preserve">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no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=</w:t>
        <w:tab/>
        <w:t xml:space="preserve">     [ locals ]</w:t>
        <w:tab/>
        <w:t xml:space="preserve"> for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s  =</w:t>
        <w:tab/>
        <w:t xml:space="preserve">     "LOCAL" 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  =</w:t>
        <w:tab/>
        <w:t xml:space="preserve">     "("  ifthen   elseif *   [</w:t>
        <w:tab/>
        <w:t>else ]</w:t>
        <w:tab/>
        <w:t>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("  "WHILE"  arg</w:t>
        <w:tab/>
        <w:t>"DO"   form + 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("  arg +</w:t>
        <w:tab/>
        <w:t xml:space="preserve">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then  =</w:t>
        <w:tab/>
        <w:t xml:space="preserve">     "IF"  arg</w:t>
        <w:tab/>
        <w:t>"THEN"</w:t>
        <w:tab/>
        <w:t>for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if  =</w:t>
        <w:tab/>
        <w:t xml:space="preserve">     "ELSEIF"  arg  "THEN"  for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=</w:t>
        <w:tab/>
        <w:t xml:space="preserve">     "ELSE"  for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     =</w:t>
        <w:tab/>
        <w:t xml:space="preserve">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@"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["  nounp</w:t>
        <w:tab/>
        <w:t xml:space="preserve">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"%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v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</w:t>
        <w:tab/>
        <w:t xml:space="preserve">     n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L</w:t>
        <w:tab/>
        <w:t>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following extended BNF description of  ADL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s,</w:t>
        <w:tab/>
        <w:t xml:space="preserve"> terminal  symbols  are</w:t>
        <w:tab/>
        <w:t xml:space="preserve"> in  BOLD UPPERCASE and</w:t>
        <w:tab/>
        <w:t>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in lowercase.</w:t>
        <w:tab/>
        <w:t xml:space="preserve"> A CONJ</w:t>
        <w:tab/>
        <w:t>is one of the word "and"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(","),  or  the word "but";  a SEP is one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), the word</w:t>
        <w:tab/>
        <w:t>"then",</w:t>
        <w:tab/>
        <w:t>or a  newline.</w:t>
        <w:tab/>
        <w:t xml:space="preserve"> Comment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--"</w:t>
        <w:tab/>
        <w:t>and continue to</w:t>
        <w:tab/>
        <w:t>the end</w:t>
        <w:tab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-line</w:t>
        <w:tab/>
        <w:t xml:space="preserve">     =</w:t>
        <w:tab/>
        <w:t>( sentence  SEP</w:t>
        <w:tab/>
        <w:t>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</w:t>
        <w:tab/>
        <w:t xml:space="preserve">     =</w:t>
        <w:tab/>
        <w:t>simple-sent  --</w:t>
        <w:tab/>
        <w:t>Verb, Iobj, and</w:t>
        <w:tab/>
        <w:t>Dobj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</w:t>
        <w:tab/>
        <w:t>as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noverb-sent  --</w:t>
        <w:tab/>
        <w:t>Verb = NOVERB;</w:t>
        <w:tab/>
        <w:t>Iobj and 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</w:t>
        <w:tab/>
        <w:t>are as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teller-sent  --</w:t>
        <w:tab/>
        <w:t>Verb = TELLER;</w:t>
        <w:tab/>
        <w:t>Iobj =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</w:t>
        <w:tab/>
        <w:t>Dobj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-sent     =</w:t>
        <w:tab/>
        <w:t>verb-phrase  [ dobj-list ]  [ prep  object ]  [</w:t>
        <w:tab/>
        <w:t>prep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verb-phrase  object  dobj-list</w:t>
        <w:tab/>
        <w:t>[ pre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rb-sent     =</w:t>
        <w:tab/>
        <w:t>[ dobj-list ]  [ prep  object ]</w:t>
        <w:tab/>
        <w:t xml:space="preserve"> [ prep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object</w:t>
        <w:tab/>
        <w:t>dobj-list  [ pre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er-sent     =</w:t>
        <w:tab/>
        <w:t>object</w:t>
        <w:tab/>
        <w:t>","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object</w:t>
        <w:tab/>
        <w:t>","  VERB  REST-OF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-phrase     =</w:t>
        <w:tab/>
        <w:t>VERB  PRE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j-list</w:t>
        <w:tab/>
        <w:t xml:space="preserve">     =</w:t>
        <w:tab/>
        <w:t>object</w:t>
        <w:tab/>
        <w:t>( CONJ</w:t>
        <w:tab/>
        <w:t>object 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</w:t>
        <w:tab/>
        <w:t xml:space="preserve">     =</w:t>
        <w:tab/>
        <w:t>[ ARTICLE ]  modif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[ ARTICLE ] 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[ ARTICLE ] 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[ ARTICLE ]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</w:t>
        <w:tab/>
        <w:t xml:space="preserve">     =</w:t>
        <w:tab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ADJ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</w:t>
        <w:tab/>
        <w:t xml:space="preserve">     =</w:t>
        <w:tab/>
        <w:t>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PREP 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</w:t>
        <w:tab/>
        <w:t>PREP  object  P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tandard.a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  is  a  file</w:t>
        <w:tab/>
        <w:t>that  contains</w:t>
        <w:tab/>
        <w:t>man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>definitions and</w:t>
        <w:tab/>
        <w:t>routines.  To use standard.adl,</w:t>
        <w:tab/>
        <w:t>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put</w:t>
        <w:tab/>
        <w:t>'INCLUDE "standard.adl"' before</w:t>
        <w:tab/>
        <w:t xml:space="preserve"> the  rest  of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 defines six  things:</w:t>
        <w:tab/>
        <w:t xml:space="preserve"> object</w:t>
        <w:tab/>
        <w:t xml:space="preserve">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global variables, useful words, some</w:t>
        <w:tab/>
        <w:t>normal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ctions, and some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object  properties</w:t>
        <w:tab/>
        <w:t xml:space="preserve">  are</w:t>
        <w:tab/>
        <w:t>defined</w:t>
        <w:tab/>
        <w:t xml:space="preserve">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.  The</w:t>
        <w:tab/>
        <w:t>ADL programmer using standard.ad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not to re-use these properti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s, as strange and unusual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N</w:t>
        <w:tab/>
        <w:t xml:space="preserve"> 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S</w:t>
        <w:tab/>
        <w:t xml:space="preserve"> 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KS</w:t>
        <w:tab/>
        <w:t xml:space="preserve">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ED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KED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</w:t>
        <w:tab/>
        <w:t xml:space="preserve">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GHT</w:t>
        <w:tab/>
        <w:t xml:space="preserve">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ME</w:t>
        <w:tab/>
        <w:t xml:space="preserve">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AKE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Link = 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SENT = 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aves boolean properties 1 though 7</w:t>
        <w:tab/>
        <w:t>an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</w:t>
        <w:tab/>
        <w:t xml:space="preserve"> 17  through  28  free</w:t>
        <w:tab/>
        <w:t>for the</w:t>
        <w:tab/>
        <w:t>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</w:t>
        <w:tab/>
        <w:t>and use.  The above properties ar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</w:t>
        <w:tab/>
        <w:t xml:space="preserve">   The standard</w:t>
        <w:tab/>
        <w:t xml:space="preserve"> looking  daemon  sets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perty  of</w:t>
        <w:tab/>
        <w:t xml:space="preserve"> a room</w:t>
        <w:tab/>
        <w:t>to TRUE</w:t>
        <w:tab/>
        <w:t>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 vis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</w:t>
        <w:tab/>
        <w:t xml:space="preserve">   This</w:t>
        <w:tab/>
        <w:t>property should</w:t>
        <w:tab/>
        <w:t>be set to TR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possible</w:t>
        <w:tab/>
        <w:t xml:space="preserve"> to open or clo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 treasure chest would be an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</w:t>
        <w:tab/>
        <w:t xml:space="preserve">   This</w:t>
        <w:tab/>
        <w:t>property should</w:t>
        <w:tab/>
        <w:t>be set to TR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possible</w:t>
        <w:tab/>
        <w:t>to lock</w:t>
        <w:tab/>
        <w:t>or unlock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 door might be a good exampl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</w:t>
        <w:tab/>
        <w:t xml:space="preserve">   This</w:t>
        <w:tab/>
        <w:t>property  is  set  to  TRUE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is already opened and</w:t>
        <w:tab/>
        <w:t>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is  closed.</w:t>
        <w:tab/>
        <w:t>This  is 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</w:t>
        <w:tab/>
        <w:t>if OPE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</w:t>
        <w:tab/>
        <w:t xml:space="preserve">   This</w:t>
        <w:tab/>
        <w:t>property  is  set  to  TRUE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 is locked and FALSE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locked.</w:t>
        <w:tab/>
        <w:t xml:space="preserve"> This is meaningful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K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</w:t>
        <w:tab/>
        <w:t xml:space="preserve">   This</w:t>
        <w:tab/>
        <w:t>property should</w:t>
        <w:tab/>
        <w:t>be set</w:t>
        <w:tab/>
        <w:t>to 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bject is transparent (a</w:t>
        <w:tab/>
        <w:t>glass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bottle  would  be</w:t>
        <w:tab/>
        <w:t>a  good</w:t>
        <w:tab/>
        <w:t xml:space="preserve">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</w:t>
        <w:tab/>
        <w:t xml:space="preserve">   This</w:t>
        <w:tab/>
        <w:t>property should</w:t>
        <w:tab/>
        <w:t>be set</w:t>
        <w:tab/>
        <w:t>to 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object</w:t>
        <w:tab/>
        <w:t>gives off light</w:t>
        <w:tab/>
        <w:t>(in the</w:t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</w:t>
        <w:tab/>
        <w:t>transportable object like  a 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ght)  or if the object is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t (like an</w:t>
        <w:tab/>
        <w:t>outdoor</w:t>
        <w:tab/>
        <w:t>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ME</w:t>
        <w:tab/>
        <w:t xml:space="preserve">   This</w:t>
        <w:tab/>
        <w:t>property should</w:t>
        <w:tab/>
        <w:t>be set</w:t>
        <w:tab/>
        <w:t>to  TRU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bject is o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KE</w:t>
        <w:tab/>
        <w:t xml:space="preserve">   This</w:t>
        <w:tab/>
        <w:t>property should</w:t>
        <w:tab/>
        <w:t>be set to TRU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desired that "take" and "drop"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object when "take all" or "drop</w:t>
        <w:tab/>
        <w:t>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Link</w:t>
        <w:tab/>
        <w:t xml:space="preserve">   This</w:t>
        <w:tab/>
        <w:t>property is used by the</w:t>
        <w:tab/>
        <w:t xml:space="preserve"> PREACT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  routines  of</w:t>
        <w:tab/>
        <w:t>the verbs "tak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rop" and should not be us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ENT</w:t>
        <w:tab/>
        <w:t xml:space="preserve">   This</w:t>
        <w:tab/>
        <w:t>property is used to hold th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g number of a block of six</w:t>
        <w:tab/>
        <w:t>glob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les in which to store  a  sentence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with ActA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 and readability,  standard.adl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E</w:t>
        <w:tab/>
        <w:t>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LSE</w:t>
        <w:tab/>
        <w:t>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</w:t>
        <w:tab/>
        <w:t>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addition, the following</w:t>
        <w:tab/>
        <w:t>constants  are</w:t>
        <w:tab/>
        <w:t>defined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arguments to the $spec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</w:t>
        <w:tab/>
        <w:t>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AR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TORE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RVE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DER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GIN 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ants are defined for  use  as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 to</w:t>
        <w:tab/>
        <w:t>the  Expect  routine  (described 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_OBJ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_OB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_OBJ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IN_OBJ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_OBJ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 global  variables</w:t>
        <w:tab/>
        <w:t xml:space="preserve"> are   declared</w:t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 for use by the ADL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Num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D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P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stI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globals are used</w:t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</w:t>
        <w:tab/>
        <w:t xml:space="preserve">   Skip</w:t>
        <w:tab/>
        <w:t>is used</w:t>
        <w:tab/>
        <w:t>in preference to  ($exit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 ($exit 2) inside</w:t>
        <w:tab/>
        <w:t>Object ACTION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desired that the rest  of</w:t>
        <w:tab/>
        <w:t xml:space="preserve">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st</w:t>
        <w:tab/>
        <w:t xml:space="preserve"> be  processed by the Verb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ake" or "drop" (see the  discuss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keAct and DropAc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</w:t>
        <w:tab/>
        <w:t xml:space="preserve">   Indent should be set</w:t>
        <w:tab/>
        <w:t>to  TRUE  i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criptions</w:t>
        <w:tab/>
        <w:t xml:space="preserve"> are  to  be ind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s befo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</w:t>
        <w:tab/>
        <w:t xml:space="preserve">   Dark</w:t>
        <w:tab/>
        <w:t>is TRUE</w:t>
        <w:tab/>
        <w:t>if  it</w:t>
        <w:tab/>
        <w:t>is  currently 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</w:t>
        <w:tab/>
        <w:t xml:space="preserve"> variable  is set by the Looker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ne</w:t>
        <w:tab/>
        <w:t>if there is no light in</w:t>
        <w:tab/>
        <w:t>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ion  of</w:t>
        <w:tab/>
        <w:t xml:space="preserve"> .ME, and may also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result of som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oc</w:t>
        <w:tab/>
        <w:t xml:space="preserve">   MyLoc is the</w:t>
        <w:tab/>
        <w:t>location of  the  play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outset</w:t>
        <w:tab/>
        <w:t>of  the</w:t>
        <w:tab/>
        <w:t xml:space="preserve"> previous turn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 Looker  checks  to</w:t>
        <w:tab/>
        <w:t>se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yLoc  is the same a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.  If so, the room 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d.   If not, no action</w:t>
        <w:tab/>
        <w:t>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Looker.  MyLoc is</w:t>
        <w:tab/>
        <w:t>initialized to 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ce  the printing of a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</w:t>
        <w:tab/>
        <w:t xml:space="preserve">   Verbose should be  set  to  TRUE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  wishes that all room</w:t>
        <w:tab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verbose ones (i.e.  long</w:t>
        <w:tab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 the  room and its contents).  If</w:t>
        <w:tab/>
        <w:t>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e</w:t>
        <w:tab/>
        <w:t>is  false  and</w:t>
        <w:tab/>
        <w:t>the  room  has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sited  previously,</w:t>
        <w:tab/>
        <w:t xml:space="preserve">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</w:t>
        <w:tab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ing</w:t>
        <w:tab/>
        <w:t xml:space="preserve">   Scripting is</w:t>
        <w:tab/>
        <w:t>set to TRUE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Verb  "script"</w:t>
        <w:tab/>
        <w:t>when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ipted to a file.</w:t>
        <w:tab/>
        <w:t>It is  FALSE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Verb</w:t>
        <w:tab/>
        <w:t xml:space="preserve">   LastVerb, LastNumd,</w:t>
        <w:tab/>
        <w:t>LastDobj,  LastP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</w:t>
        <w:tab/>
        <w:t>LastIobj  contain the valu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sentence prior to the</w:t>
        <w:tab/>
        <w:t>current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ce.  These values</w:t>
        <w:tab/>
        <w:t>are set</w:t>
        <w:tab/>
        <w:t>in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rd</w:t>
        <w:tab/>
        <w:t xml:space="preserve">  looking   daemon.    The 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veSentence</w:t>
        <w:tab/>
        <w:t xml:space="preserve"> is  provided  for this</w:t>
        <w:tab/>
        <w:t>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ords are defined to</w:t>
        <w:tab/>
        <w:t>be a  standard</w:t>
        <w:tab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ADL</w:t>
        <w:tab/>
        <w:t>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</w:t>
        <w:tab/>
        <w:t xml:space="preserve">   with, to, into, at, under, from, off,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= in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</w:t>
        <w:tab/>
        <w:t xml:space="preserve">   the,</w:t>
        <w:tab/>
        <w:t>a, 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</w:t>
        <w:tab/>
        <w:t xml:space="preserve">   all,</w:t>
        <w:tab/>
        <w:t>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 Verbs and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 declares the following verbs,</w:t>
        <w:tab/>
        <w:t>and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s  their  PREACT  and  ACTION  routines</w:t>
        <w:tab/>
        <w:t>to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simply-minde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,  s,  e, 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, se, nw, s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, put, take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r,</w:t>
        <w:tab/>
        <w:t>rem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bose,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,</w:t>
        <w:tab/>
        <w:t>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k,</w:t>
        <w:tab/>
        <w:t>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,</w:t>
        <w:tab/>
        <w:t>break, rub, t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w, read,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ine, look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t,</w:t>
        <w:tab/>
        <w:t>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,</w:t>
        <w:tab/>
        <w:t>restore,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rn,</w:t>
        <w:tab/>
        <w:t>douse,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it,</w:t>
        <w:tab/>
        <w:t>again, g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erbs have special semantics</w:t>
        <w:tab/>
        <w:t>and re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  of</w:t>
        <w:tab/>
        <w:t>their  PREACT  or  ACTION rout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RB</w:t>
        <w:tab/>
        <w:t xml:space="preserve">   NOVERB (which is predeclared</w:t>
        <w:tab/>
        <w:t>by  ADL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verb  returned</w:t>
        <w:tab/>
        <w:t>by the par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's  sentence  contained  no  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ard.adl</w:t>
        <w:tab/>
        <w:t xml:space="preserve"> initializes  the  PRE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VERB so that appropriate  requests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re</w:t>
        <w:tab/>
        <w:t>information are</w:t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</w:t>
        <w:tab/>
        <w:t xml:space="preserve">   "Put" transforms itself into</w:t>
        <w:tab/>
        <w:t>"drop"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s the PREACT of "dr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  <w:tab/>
        <w:t xml:space="preserve">   "Get" transforms itself into</w:t>
        <w:tab/>
        <w:t>"take"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s the PREACT of "ta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</w:t>
        <w:tab/>
        <w:t xml:space="preserve">   "Take" determines whether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</w:t>
        <w:tab/>
        <w:t>like "Take all but the 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eld".  If</w:t>
        <w:tab/>
        <w:t>it is then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built  up  which</w:t>
        <w:tab/>
        <w:t xml:space="preserve"> are then tak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,</w:t>
        <w:tab/>
        <w:t>the normal semantics apply.  I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er  wants  an  action  to be</w:t>
        <w:tab/>
        <w:t>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ed by the "take"</w:t>
        <w:tab/>
        <w:t>ACTION,</w:t>
        <w:tab/>
        <w:t>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keAct should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</w:t>
        <w:tab/>
        <w:t xml:space="preserve">   "drop" may  be  used</w:t>
        <w:tab/>
        <w:t xml:space="preserve"> in  sentences</w:t>
        <w:tab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rop  all  but  the</w:t>
        <w:tab/>
        <w:t xml:space="preserve"> book."</w:t>
        <w:tab/>
        <w:t xml:space="preserve"> If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, a list</w:t>
        <w:tab/>
        <w:t>of objects is creat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</w:t>
        <w:tab/>
        <w:t>then  dropped.</w:t>
        <w:tab/>
        <w:t xml:space="preserve"> If  th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nts an action to be  performed  by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rop" ACTION, the routine DropA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  <w:tab/>
        <w:tab/>
        <w:t xml:space="preserve">   If "go" is used in a</w:t>
        <w:tab/>
        <w:t xml:space="preserve"> sentence  like</w:t>
        <w:tab/>
        <w:t xml:space="preserve">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th",  the</w:t>
        <w:tab/>
        <w:t xml:space="preserve"> Verb  is changed to "n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Dobj</w:t>
        <w:tab/>
        <w:t>and Iobj are  set  to 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</w:t>
        <w:tab/>
        <w:t xml:space="preserve"> only applies to the direction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orth",   "south",</w:t>
        <w:tab/>
        <w:t xml:space="preserve">  "east",    "w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northeast",</w:t>
        <w:tab/>
        <w:t xml:space="preserve">  "southeast",</w:t>
        <w:tab/>
        <w:t>"northw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outhwest",</w:t>
        <w:tab/>
        <w:t>"up", and "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</w:t>
        <w:tab/>
        <w:t xml:space="preserve">   If  the  standard  actor  action  is</w:t>
        <w:tab/>
        <w:t xml:space="preserve">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ffect,  the</w:t>
        <w:tab/>
        <w:t xml:space="preserve"> Verb  "again"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or seen by  Objects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placed by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addition  to</w:t>
        <w:tab/>
        <w:t>declaring   the</w:t>
        <w:tab/>
        <w:t xml:space="preserve">  preceding   v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 declares the following equiva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</w:t>
        <w:tab/>
        <w:tab/>
        <w:t xml:space="preserve">  =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</w:t>
        <w:tab/>
        <w:tab/>
        <w:t xml:space="preserve">  =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</w:t>
        <w:tab/>
        <w:tab/>
        <w:t xml:space="preserve">  = l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</w:t>
        <w:tab/>
        <w:tab/>
        <w:t xml:space="preserve">  =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</w:t>
        <w:tab/>
        <w:tab/>
        <w:t xml:space="preserve">  =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</w:t>
        <w:tab/>
        <w:tab/>
        <w:t xml:space="preserve"> 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th</w:t>
        <w:tab/>
        <w:tab/>
        <w:t xml:space="preserve"> 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t</w:t>
        <w:tab/>
        <w:tab/>
        <w:t xml:space="preserve">  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st</w:t>
        <w:tab/>
        <w:tab/>
        <w:t xml:space="preserve"> 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east</w:t>
        <w:tab/>
        <w:t xml:space="preserve">  = 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west</w:t>
        <w:tab/>
        <w:t xml:space="preserve">  = n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theast</w:t>
        <w:tab/>
        <w:t xml:space="preserve">  =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thwest</w:t>
        <w:tab/>
        <w:t xml:space="preserve">  = s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t on</w:t>
        <w:tab/>
        <w:t xml:space="preserve">  = w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off</w:t>
        <w:tab/>
        <w:t xml:space="preserve">  = re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rn on</w:t>
        <w:tab/>
        <w:t xml:space="preserve">  =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rn off</w:t>
        <w:tab/>
        <w:t xml:space="preserve">  = d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adl declares and defines</w:t>
        <w:tab/>
        <w:t>the  following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for use by the ADL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d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ck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o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wim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it</w:t>
        <w:tab/>
        <w:t xml:space="preserve">   (StdInit actor)  should  be</w:t>
        <w:tab/>
        <w:t>execu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 if the programmer des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default routines be  used.   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  be</w:t>
        <w:tab/>
        <w:t xml:space="preserve"> the  name  of</w:t>
        <w:tab/>
        <w:t>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active Actor in</w:t>
        <w:tab/>
        <w:t>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</w:t>
        <w:tab/>
        <w:t xml:space="preserve">   (Reach  object  container)  is  TRUE</w:t>
        <w:tab/>
        <w:t xml:space="preserve">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 is  contained in contain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player can reach</w:t>
        <w:tab/>
        <w:t>the objec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LSE  otherwise.   Note  that  this</w:t>
        <w:tab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s whether  object  is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thing which is contained</w:t>
        <w:tab/>
        <w:t>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</w:t>
        <w:tab/>
        <w:t xml:space="preserve">   (See</w:t>
        <w:tab/>
        <w:t>object container) is TRUE i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 contained in container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see the object.</w:t>
        <w:tab/>
        <w:t>It is  FALSE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se.  This also checks container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</w:t>
        <w:tab/>
        <w:t xml:space="preserve">   (Lit) is TRUE if  something</w:t>
        <w:tab/>
        <w:t>is 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player's  location  and</w:t>
        <w:tab/>
        <w:t>FALSE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</w:t>
        <w:tab/>
        <w:t xml:space="preserve">   (Avail object) is TRUE if the player</w:t>
        <w:tab/>
        <w:t xml:space="preserve">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e</w:t>
        <w:tab/>
        <w:t>object (either in the room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's inventory)</w:t>
        <w:tab/>
        <w:t>and  can  reach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.  It is FALSE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Avail</w:t>
        <w:tab/>
        <w:t xml:space="preserve">   (CheckAvail)</w:t>
        <w:tab/>
        <w:t>checks to  see</w:t>
        <w:tab/>
        <w:t>whether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bj</w:t>
        <w:tab/>
        <w:t xml:space="preserve"> and  Iobj  typed  by the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vailable.  If not, an  appropriate</w:t>
        <w:tab/>
        <w:t>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ge</w:t>
        <w:tab/>
        <w:t xml:space="preserve"> is  printed  and  ($exit 1) is</w:t>
        <w:tab/>
        <w:t>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</w:t>
        <w:tab/>
        <w:t xml:space="preserve">   Expect is typically called by the  P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 a Verb.</w:t>
        <w:tab/>
        <w:t>It looks at the</w:t>
        <w:tab/>
        <w:t>current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ce to see</w:t>
        <w:tab/>
        <w:t>whether</w:t>
        <w:tab/>
        <w:t>it is of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.    The</w:t>
        <w:tab/>
        <w:t xml:space="preserve"> two  parameters  to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ine criteria for</w:t>
        <w:tab/>
        <w:t>acceptability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 parameter  indicates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 objects  are</w:t>
        <w:tab/>
        <w:t>acceptable  and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  indicates  what types of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s are acceptable.   Each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ists  of</w:t>
        <w:tab/>
        <w:t xml:space="preserve"> one  or  more of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s $or'd together.   The</w:t>
        <w:tab/>
        <w:t>flag  NO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icates  that  it is acceptabl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 be  present;</w:t>
        <w:tab/>
        <w:t xml:space="preserve">  ONE_OBJ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</w:t>
        <w:tab/>
        <w:t xml:space="preserve"> it is acceptable that one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nt;  MULT_OBJ indicates</w:t>
        <w:tab/>
        <w:t>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ptable</w:t>
        <w:tab/>
        <w:t>that   multiple</w:t>
        <w:tab/>
        <w:t xml:space="preserve"> object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nt;  STR_OBJ indicates that it's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</w:t>
        <w:tab/>
        <w:t>the  object(s)</w:t>
        <w:tab/>
        <w:t>to  be</w:t>
        <w:tab/>
        <w:t>str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IN_OBJ indicates that it's OK for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(s) to</w:t>
        <w:tab/>
        <w:t>be normal AD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5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"take" needs 1 to N Dobjs and</w:t>
        <w:tab/>
        <w:t>0 or 1 Iobj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ke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xpect</w:t>
        <w:tab/>
        <w:t>($or MULT_OBJ PLAIN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$or NO_OBJ ONE_OBJ PLAIN_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"quit" can accept no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xpect</w:t>
        <w:tab/>
        <w:t xml:space="preserve"> NO_OBJ</w:t>
        <w:tab/>
        <w:t xml:space="preserve"> NO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"unlock" needs exactly one Dobj and I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lock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xpect</w:t>
        <w:tab/>
        <w:t>($or  ONE_OBJ  PLAIN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$or  ONE_OBJ  PLAIN_OBJ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 "say"</w:t>
        <w:tab/>
        <w:t>needs a</w:t>
        <w:tab/>
        <w:t>string to say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meone to whom to sa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y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xpect</w:t>
        <w:tab/>
        <w:t>($or ONE_OBJ STR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$or NO_OBJ ONE_OBJ PLAIN_OB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t</w:t>
        <w:tab/>
        <w:t xml:space="preserve">   Preact is the standard PREACT for 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 checks  to make sure that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in Direct</w:t>
        <w:tab/>
        <w:t>Object was  typed  and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Indirect Object</w:t>
        <w:tab/>
        <w:t>is not a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</w:t>
        <w:tab/>
        <w:t>checks to see  whether</w:t>
        <w:tab/>
        <w:t>all 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d objec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r</w:t>
        <w:tab/>
        <w:t xml:space="preserve">   Looker is the  standard  looking 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intended to be</w:t>
        <w:tab/>
        <w:t>executed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able this, either of the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$sdem Looker) or (StdInit actor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ecuted (where  actor)  is</w:t>
        <w:tab/>
        <w:t>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r</w:t>
        <w:tab/>
        <w:t xml:space="preserve">   Prompter is the standard  prompting</w:t>
        <w:tab/>
        <w:t>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ne.   To  use  it,</w:t>
        <w:tab/>
        <w:t>either of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ts  ($prompt  Prompter)  or   (St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or) m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ction</w:t>
        <w:tab/>
        <w:t xml:space="preserve">   ActAction is</w:t>
        <w:tab/>
        <w:t>the standard  Actor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checks to</w:t>
        <w:tab/>
        <w:t>see whether the</w:t>
        <w:tab/>
        <w:t>Verb "ag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the Object "it" was used and 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sentences appropriately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 of  the  statements</w:t>
        <w:tab/>
        <w:t>($setp</w:t>
        <w:tab/>
        <w:t xml:space="preserve"> 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 ActAction) or</w:t>
        <w:tab/>
        <w:t>(StdInit actor)</w:t>
        <w:tab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Act</w:t>
        <w:tab/>
        <w:t xml:space="preserve">   TakeAct is called by</w:t>
        <w:tab/>
        <w:t>the  default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 of</w:t>
        <w:tab/>
        <w:t>the  Verb  "take"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ION routines  of</w:t>
        <w:tab/>
        <w:t>all  of</w:t>
        <w:tab/>
        <w:t xml:space="preserve"> th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s have</w:t>
        <w:tab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Act</w:t>
        <w:tab/>
        <w:t xml:space="preserve">   DropAct is  similar</w:t>
        <w:tab/>
        <w:t>to  TakeAct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</w:t>
        <w:tab/>
        <w:t xml:space="preserve"> it  is</w:t>
        <w:tab/>
        <w:t>called by the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"dr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entence  SaveSentence</w:t>
        <w:tab/>
        <w:t>should be called by the</w:t>
        <w:tab/>
        <w:t xml:space="preserve">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er if it is desired that the</w:t>
        <w:tab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again" and the Object "it"</w:t>
        <w:tab/>
        <w:t>work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Action  above.   Looker calls Sav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nc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immer</w:t>
        <w:tab/>
        <w:t xml:space="preserve">   Dwimmer is the standard DWI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 checks  to  see</w:t>
        <w:tab/>
        <w:t>whether</w:t>
        <w:tab/>
        <w:t>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bject could</w:t>
        <w:tab/>
        <w:t xml:space="preserve"> possibly  be  the  on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  meant.   To</w:t>
        <w:tab/>
        <w:t>use Dwimm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</w:t>
        <w:tab/>
        <w:t>statement  (IF</w:t>
        <w:tab/>
        <w:t>(Dwimmer  %1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$return 1))</w:t>
        <w:tab/>
        <w:t>in DWIMI and/or</w:t>
        <w:tab/>
        <w:t>DWI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A Tiny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ungeon is a</w:t>
        <w:tab/>
        <w:t>tiny but complete 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emonstrates  the  use of $hit and $mis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of the features of standard.a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"standard.adl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 startrm, brightroom;</w:t>
        <w:tab/>
        <w:tab/>
        <w:t xml:space="preserve">     { Locations in the</w:t>
        <w:tab/>
        <w:t>dunge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m(LIGHT) = TRUE;</w:t>
        <w:tab/>
        <w:t xml:space="preserve">     brightroom(LIGHT)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</w:t>
        <w:tab/>
        <w:t>= ($say</w:t>
        <w:tab/>
        <w:t>"You can't go that wa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m(LDES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say "You</w:t>
        <w:tab/>
        <w:t>are in a small but comfortable room.  You hardly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ant to leave, but there is</w:t>
        <w:tab/>
        <w:t>a door leading east, if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you</w:t>
        <w:tab/>
        <w:t>insist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m (SDESC) = ($say "Comfortable room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m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miss cg cg 0 cg 0 0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hit .ME 0 0 brightroom 0</w:t>
        <w:tab/>
        <w:t>0 0 0 0</w:t>
        <w:tab/>
        <w:t>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room(LDES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say "You</w:t>
        <w:tab/>
        <w:t>are in a brightly lit room.  The walls spark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ith scintillating lights.</w:t>
        <w:tab/>
        <w:t>There is a darker ro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o the west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room(SDESC) = ($say "Bright room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room(ACTION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miss cg cg cg 0 0 0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hit .ME 0 0 0 startrm 0 0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 red,</w:t>
        <w:tab/>
        <w:t>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 red pillow(startrm), blue pillow(start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pillow(LDESC) = ($say "There is a red pillow her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pillow(SDESC) = ($say "A red pil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pillow(LDESC)</w:t>
        <w:tab/>
        <w:t>= ($say</w:t>
        <w:tab/>
        <w:t>"There is a blue pillow</w:t>
        <w:tab/>
        <w:t>her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pillow(SDESC)</w:t>
        <w:tab/>
        <w:t>= ($say</w:t>
        <w:tab/>
        <w:t>"A blue</w:t>
        <w:tab/>
        <w:t>pil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 platinum(brightroom);</w:t>
        <w:tab/>
        <w:tab/>
        <w:t xml:space="preserve">     bar = plati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inum(LDESC) = ($say "There is a bar of</w:t>
        <w:tab/>
        <w:t>platinum her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inum(SDESC) = ($say "A</w:t>
        <w:tab/>
        <w:t>platinum 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inum(ACTIO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IF</w:t>
        <w:tab/>
        <w:t xml:space="preserve">     ($and ($eq</w:t>
        <w:tab/>
        <w:t>($verb)</w:t>
        <w:tab/>
        <w:t>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$eq ($loc</w:t>
        <w:tab/>
        <w:t>.ME) ($loc [red</w:t>
        <w:tab/>
        <w:t>pillow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ay "The</w:t>
        <w:tab/>
        <w:t>bar falls onto the red pillow, breaking</w:t>
        <w:tab/>
        <w:t>it!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The</w:t>
        <w:tab/>
        <w:t>symbolism impresses itself upon</w:t>
        <w:tab/>
        <w:t>you,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you</w:t>
        <w:tab/>
        <w:t>go back</w:t>
        <w:tab/>
        <w:t>to work</w:t>
        <w:tab/>
        <w:t>instead</w:t>
        <w:tab/>
        <w:t>of playing thes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silly game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$spec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 SELF(startrm);</w:t>
        <w:tab/>
        <w:t xml:space="preserve">     SELF(NOTAKE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= ($prompt Prom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sdem Loo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actor SELF 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$setv n s</w:t>
        <w:tab/>
        <w:t>e w 0 0</w:t>
        <w:tab/>
        <w:t>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IMD = ($return (DWIM %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IMI = (DWIM %1);</w:t>
        <w:tab/>
        <w:t xml:space="preserve">     { This result will</w:t>
        <w:tab/>
        <w:t>be returned by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A scenario</w:t>
        <w:tab/>
        <w:t>with multiple 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L program demonstrates bot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 package and the use of multiple actor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enario</w:t>
        <w:tab/>
        <w:t>which generated</w:t>
        <w:tab/>
        <w:t>the script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</w:t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"standard.adl";</w:t>
        <w:tab/>
        <w:tab/>
        <w:t>{ Include the standard pack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</w:t>
        <w:tab/>
        <w:t>are Object propert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</w:t>
        <w:tab/>
        <w:t>=  1;</w:t>
        <w:tab/>
        <w:tab/>
        <w:t>{ Is the robot damaged?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</w:t>
        <w:tab/>
        <w:t>=  2;</w:t>
        <w:tab/>
        <w:tab/>
        <w:t>{ Have I told the robot</w:t>
        <w:tab/>
        <w:t>something?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E</w:t>
        <w:tab/>
        <w:t>= 17;</w:t>
        <w:tab/>
        <w:tab/>
        <w:t>{ State</w:t>
        <w:tab/>
        <w:t>of the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OFF</w:t>
        <w:tab/>
        <w:t>=  0;</w:t>
        <w:tab/>
        <w:t>{ Button is of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FLASH</w:t>
        <w:tab/>
        <w:t>=  1;</w:t>
        <w:tab/>
        <w:t>{ Button is flash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LIT</w:t>
        <w:tab/>
        <w:t>=  2;</w:t>
        <w:tab/>
        <w:t>{ Button is li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lobal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Save[ 6 ],</w:t>
        <w:tab/>
        <w:t>{ Saved</w:t>
        <w:tab/>
        <w:t>sentence for the rob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;</w:t>
        <w:tab/>
        <w:tab/>
        <w:t>{ Current scor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tility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Go,</w:t>
        <w:tab/>
        <w:t>Sayer,</w:t>
        <w:tab/>
        <w:t>Myself,</w:t>
        <w:tab/>
        <w:t>Li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Ck,</w:t>
        <w:tab/>
        <w:t>TrapCk,</w:t>
        <w:tab/>
        <w:t>RobMov,</w:t>
        <w:tab/>
        <w:t>Bl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,</w:t>
        <w:tab/>
        <w:t>Die,</w:t>
        <w:tab/>
        <w:t>Skore,</w:t>
        <w:tab/>
        <w:t>RobE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ocations in the dunge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m,</w:t>
        <w:tab/>
        <w:tab/>
        <w:t>Blu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rm,</w:t>
        <w:tab/>
        <w:t>Ce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mmovable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(</w:t>
        <w:tab/>
        <w:t>Bluer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( Cella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ch( Blue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bjects which</w:t>
        <w:tab/>
        <w:t>may become act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( Redrm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( Green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( NOTAKE 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oom descrip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m( LDESC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in a large room which is illuminated by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low.  Exits lie to</w:t>
        <w:tab/>
        <w:t>the east and south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m( SDESC ) = ($return (Header "Red room" %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m( LIGHT 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rm( LDESC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in a smallish room which is illuminated by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glow.  The only exit is to the wes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rm( SDESC ) = ($return (Header "Green room" %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rm( LIGHT 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rm(</w:t>
        <w:tab/>
        <w:t>LDESC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in a tiny room</w:t>
        <w:tab/>
        <w:t>which is barely</w:t>
        <w:tab/>
        <w:t>illu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blue glow.</w:t>
        <w:tab/>
        <w:t>There is an exit to the</w:t>
        <w:tab/>
        <w:t>nor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eq ($prop</w:t>
        <w:tab/>
        <w:t>button BSTATE) B_LI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nd most of the floor</w:t>
        <w:tab/>
        <w:t>has tilted up to reveal</w:t>
        <w:tab/>
        <w:t>a hatch</w:t>
        <w:tab/>
        <w:t>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blackness.  A</w:t>
        <w:tab/>
        <w:t>button on the wall is glowing brigh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</w:t>
        <w:tab/>
        <w:t>and you</w:t>
        <w:tab/>
        <w:t>seem to</w:t>
        <w:tab/>
        <w:t>make out something on the floo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$prop button BSTAT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ay "</w:t>
        <w:tab/>
        <w:t xml:space="preserve"> A button on the wall is flashing urgently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ay "</w:t>
        <w:tab/>
        <w:t xml:space="preserve"> There is a button on the wall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Above the button is a sign that read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>DANGER!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 xml:space="preserve">     HIGH VOLTAGE!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rm(</w:t>
        <w:tab/>
        <w:t>SDESC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%0 THEN ($return "Blue roo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 "Blue room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rm(</w:t>
        <w:tab/>
        <w:t>LIGHT )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ar(</w:t>
        <w:tab/>
        <w:t>LDESC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in the</w:t>
        <w:tab/>
        <w:t>cellar.</w:t>
        <w:tab/>
        <w:t xml:space="preserve"> Far above you can be seen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prop door</w:t>
        <w:tab/>
        <w:t>OPENED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An open door</w:t>
        <w:tab/>
        <w:t>leads to the north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You can barely see the outline of a door to the north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(</w:t>
        <w:tab/>
        <w:t>SDESC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return (Header "Cellar" %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(</w:t>
        <w:tab/>
        <w:t>LIGHT )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m( LDESC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exit from the dark</w:t>
        <w:tab/>
        <w:t>cellar into a land filled with singing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 flowers, flowing streams, and bright blue ski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this game!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g Score ($plus @Score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k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pe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m( LIGHT )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erbs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= TE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= t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=</w:t>
        <w:tab/>
        <w:t>p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= to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= sh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Verb routines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( PREAC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ne @Iobj robo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e only logical thing to talk to is the rob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ing to yourself is</w:t>
        <w:tab/>
        <w:t>said to</w:t>
        <w:tab/>
        <w:t>be a sign of impending insan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ge @Dobj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You must say st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put what you want to say in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ne ($loc robot) ($loc</w:t>
        <w:tab/>
        <w:t>m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e robot must be in the same</w:t>
        <w:tab/>
        <w:t>place as the play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Mysel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ay "You don't see the robot her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Everything is</w:t>
        <w:tab/>
        <w:t>OK.  Add 25 points to the scor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$not ($prop robot TOL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etg Score ($plus @Score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etp robot TOLD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( ACTION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ell the player that we heard</w:t>
        <w:tab/>
        <w:t>hi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 "\"Sure thing, Boss.\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Delete the old acti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 the new action - a non-interactive a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actor</w:t>
        <w:tab/>
        <w:t>robot @Dobj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( PREACT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</w:t>
        <w:tab/>
        <w:t>($and @Iobj ($ne @Iobj robot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houting at things other than</w:t>
        <w:tab/>
        <w:t>the rob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AAARRRGGGHHH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ge @Dobj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houting things other</w:t>
        <w:tab/>
        <w:t>than st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EEEYYYAAAHHH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prop robot BROK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There is</w:t>
        <w:tab/>
        <w:t>no respons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houting at the robot</w:t>
        <w:tab/>
        <w:t>- same as telling the rob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$not ($prop robot TOL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etg Score ($plus @Score 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etp robot TOLD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( ACTION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ell the player we heard him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ne ($loc robot) ($loc m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In the distance you hear</w:t>
        <w:tab/>
        <w:t>the words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 "\"Sure thing, Boss\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Delete the old robot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 the new robot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actor</w:t>
        <w:tab/>
        <w:t>robot @Dobj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( PREAC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xpect a plain direct</w:t>
        <w:tab/>
        <w:t>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ect</w:t>
        <w:tab/>
        <w:t>($or ONE_OBJ PLAIN_OBJ)</w:t>
        <w:tab/>
        <w:t>NO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 ACTION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yer "That doesn't seem to do</w:t>
        <w:tab/>
        <w:t>anyth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(PREAC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core</w:t>
        <w:tab/>
        <w:t>can accept no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ect</w:t>
        <w:tab/>
        <w:t>NO_OBJ NO_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k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bject properti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(</w:t>
        <w:tab/>
        <w:t>SDESC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eq ($prop</w:t>
        <w:tab/>
        <w:t>button BSTATE) B_OF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a 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eq ($prop button BSTATE) B_FLAS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an urgently flashing 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a brightly lit butt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(</w:t>
        <w:tab/>
        <w:t>ACTION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and</w:t>
        <w:tab/>
        <w:t>(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or</w:t>
        <w:tab/>
        <w:t>($eq @Verb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eq @Verb 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eq @Verb to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e player tried to do something with</w:t>
        <w:tab/>
        <w:t>the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you</w:t>
        <w:tab/>
        <w:t>reach for the button, a</w:t>
        <w:tab/>
        <w:t>10,000,000 volt</w:t>
        <w:tab/>
        <w:t>bolt of</w:t>
        <w:tab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toward your finger, disintegrating</w:t>
        <w:tab/>
        <w:t>you upon impac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and ($eq @Verb push) ($eq ($prop button BSTATE) B_OFF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e robot pushed the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p button BSTATE B_F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core ($plus @Score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fus me Lif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Can't</w:t>
        <w:tab/>
        <w:t>take the butt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kip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obot = "I am just a simple rob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( LDESC ) = ($say "There is a robot her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( SDESC ) = ($say "a robo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( ACTION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Mysel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I'm doing something with the rob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$eq @Verb tel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$prop robot BROK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say "There is</w:t>
        <w:tab/>
        <w:t>no respons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LSEIF</w:t>
        <w:tab/>
        <w:t>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ay "The robot weighs</w:t>
        <w:tab/>
        <w:t>at least 500 pound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eq ($phase)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is is being</w:t>
        <w:tab/>
        <w:t>called as the Actor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$and</w:t>
        <w:tab/>
        <w:t>($ne @Verb p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ne @Verb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ne @Verb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ne @Verb 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or ($lt @Verb</w:t>
        <w:tab/>
        <w:t>north) ($gt @Verb dow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 The robot has</w:t>
        <w:tab/>
        <w:t>a VERY simple vocabul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yer Simple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e robot is trying to take itsel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6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 "Mmmph!</w:t>
        <w:tab/>
        <w:t>Akkk!!</w:t>
        <w:tab/>
        <w:t>GGGGRR!!  No can do.  Sor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kip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e robot is doing something to itsel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 Simple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( SAVESENT</w:t>
        <w:tab/>
        <w:t>) = Rob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We break me( ACTION ) out into a named rout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it</w:t>
        <w:tab/>
        <w:t>overwrites that</w:t>
        <w:tab/>
        <w:t>property and we</w:t>
        <w:tab/>
        <w:t>need to</w:t>
        <w:tab/>
        <w:t>restore</w:t>
        <w:tab/>
        <w:t>i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eq ($phase)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This is the Actor ACTION - call standard's actor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ct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 "I thought you would never ask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kip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We break hatch(</w:t>
        <w:tab/>
        <w:t>SDESC )</w:t>
        <w:tab/>
        <w:t>out into a named routi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tch isn't</w:t>
        <w:tab/>
        <w:t>visible</w:t>
        <w:tab/>
        <w:t>until after Lifter has executed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SD</w:t>
        <w:tab/>
        <w:t>= ($say</w:t>
        <w:tab/>
        <w:t>"an open ha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MSG = "The</w:t>
        <w:tab/>
        <w:t>hatch doesn't bud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( ACTION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Can't</w:t>
        <w:tab/>
        <w:t>take the hatch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 Hatch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kip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or ($eq @Verb</w:t>
        <w:tab/>
        <w:t>open) ($eq @Verb push)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Can't</w:t>
        <w:tab/>
        <w:t>open or</w:t>
        <w:tab/>
        <w:t>push it, eithe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ayer Hatch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( OPENS )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( NOTAKE )</w:t>
        <w:tab/>
        <w:t>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( SDESC ) =</w:t>
        <w:tab/>
        <w:t>($say "a do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( ACTION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eq @Verb tak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You can't take a</w:t>
        <w:tab/>
        <w:t>doo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kip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0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( OPENS ) =</w:t>
        <w:tab/>
        <w:t>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Transition routines.  Note that</w:t>
        <w:tab/>
        <w:t>RobMov is used in $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the 'The robot exits to the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The calls to</w:t>
        <w:tab/>
        <w:t>RobEntr</w:t>
        <w:tab/>
        <w:t>produce</w:t>
        <w:tab/>
        <w:t>the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e robot enters from the &lt;direction&gt;.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rm(</w:t>
        <w:tab/>
        <w:t>ACTION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miss RobMov NoGo NoGo</w:t>
        <w:tab/>
        <w:t>NoGo NoGo TrapCk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hit .ME Redrm</w:t>
        <w:tab/>
        <w:t>0 0 0 0</w:t>
        <w:tab/>
        <w:t>Cellar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bE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m( ACTION )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miss NoGo BlueCk RobMov NoGo NoGo NoGo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hit .ME 0 Bluerm Greenrm 0 0 0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bE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rm( ACTION</w:t>
        <w:tab/>
        <w:t>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miss NoGo NoGo NoGo RobMov NoGo NoGo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hit .ME 0 0 0</w:t>
        <w:tab/>
        <w:t>Redrm 0</w:t>
        <w:tab/>
        <w:t>0 0 0 0</w:t>
        <w:tab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bE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ar(</w:t>
        <w:tab/>
        <w:t>ACTION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miss DoorCk NoGo NoGo</w:t>
        <w:tab/>
        <w:t>NoGo BlueCk NoGo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hit .ME Endrm</w:t>
        <w:tab/>
        <w:t>0 0 0 Bluerm 0 0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bE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(Myself) - returns 1 if "me" is the current actor; 0 otherwi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return ($eq .ME 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Sayer str) - Says a string with appropriate quoting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robot or</w:t>
        <w:tab/>
        <w:t>the player is doing the</w:t>
        <w:tab/>
        <w:t>saying.</w:t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Mysel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%1 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eq ($loc robot) ($loc</w:t>
        <w:tab/>
        <w:t>me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\"" %1 ", Boss.\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You hear</w:t>
        <w:tab/>
        <w:t>a muffled voice</w:t>
        <w:tab/>
        <w:t>in the distanc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1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NoGo) - "You can't go that way"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o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yer "You can't go that w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Header</w:t>
        <w:tab/>
        <w:t>str arg0) - To accomplish the printing of hea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ocation SDESC need to return a string if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it.  By doing</w:t>
        <w:tab/>
        <w:t>($return (Header &lt;sdesc&gt; %0))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ize the saying/returning</w:t>
        <w:tab/>
        <w:t>decision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not %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%1 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return %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Mo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and ($not</w:t>
        <w:tab/>
        <w:t>(Myself)) ($eq ($loc robot) ($loc me)))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he robot exits to the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$eq @Verb 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val "ea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IF</w:t>
        <w:tab/>
        <w:t>($eq @Verb w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val "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IF</w:t>
        <w:tab/>
        <w:t>($eq @Verb 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val "sou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 The robot can't be seen leaving to the north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ntr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and ($not</w:t>
        <w:tab/>
        <w:t>(Myself)) ($eq ($loc robot ) ($loc me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F ($eq @Verb nort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val "The robot enters</w:t>
        <w:tab/>
        <w:t>from the south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IF</w:t>
        <w:tab/>
        <w:t>($eq @Verb e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val "The robot enters</w:t>
        <w:tab/>
        <w:t>from the west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LSEIF</w:t>
        <w:tab/>
        <w:t>($eq @Verb we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$val "The robot enters</w:t>
        <w:tab/>
        <w:t>from the east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 The robot can't enter from the north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</w:t>
        <w:tab/>
        <w:t>scenar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2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not ($prop door OPENE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The door</w:t>
        <w:tab/>
        <w:t>seems to be closed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ne ($prop</w:t>
        <w:tab/>
        <w:t>button BSTATE) B_LI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BlueCk) - make</w:t>
        <w:tab/>
        <w:t>sure that only one actor is in the blue</w:t>
        <w:tab/>
        <w:t>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or ($eq ($loc me)</w:t>
        <w:tab/>
        <w:t>Bluerm)</w:t>
        <w:tab/>
        <w:t>($eq ($loc robot) Bluerm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Mysel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oom is too small for both</w:t>
        <w:tab/>
        <w:t>you and</w:t>
        <w:tab/>
        <w:t>the robot to fi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IF</w:t>
        <w:tab/>
        <w:t>($and ($not (Myself)) ($eq ($prop button BSTATE) B_LIT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ob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You hear</w:t>
        <w:tab/>
        <w:t>a loud CRASH! in the distanc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g Score ($minus @Score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etp robot BROKEN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move robot Blu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b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Die) -</w:t>
        <w:tab/>
        <w:t>kill off the playe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g Score ($minus @Score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k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 "Do you wish to restart the game?</w:t>
        <w:tab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yor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pe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pe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Lifter) - Lift</w:t>
        <w:tab/>
        <w:t>the hatch, possibly killing the</w:t>
        <w:tab/>
        <w:t>rob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$eq ($loc me) Bluer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of</w:t>
        <w:tab/>
        <w:t>a sudden, the floor lifts up, and you are crushed betw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wall!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say "In the distance,</w:t>
        <w:tab/>
        <w:t>you hear a loud</w:t>
        <w:tab/>
        <w:t>CRASH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($eq ($loc robot) Bluer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etg Score ($minus @Score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setp robot BROKEN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$delact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p hatch SDESC Hatch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p button BSTATE B_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p Bluerm SEEN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Prompt - print the status line and a promp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pec 9 (($sdesc ($loc</w:t>
        <w:tab/>
        <w:t>.ME)) 1) @Score</w:t>
        <w:tab/>
        <w:t>($tur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 "&gt;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Increment - increment the turn counte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Mysel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e only want to increment once per tu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inc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We don't want</w:t>
        <w:tab/>
        <w:t>Looker executing for the rob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ex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(Skore)</w:t>
        <w:tab/>
        <w:t>- print</w:t>
        <w:tab/>
        <w:t>out the</w:t>
        <w:tab/>
        <w:t>current</w:t>
        <w:tab/>
        <w:t>score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ay</w:t>
        <w:tab/>
        <w:t>"You have scored " ($str @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 out of a possible 100</w:t>
        <w:tab/>
        <w:t>in " ($str ($turns)) " moves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Dwimming routines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MI =</w:t>
        <w:tab/>
        <w:t>(Dwimmer %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MD =</w:t>
        <w:tab/>
        <w:t>(Dwimmer %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4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pec MARGIN 69)</w:t>
        <w:tab/>
        <w:t>{ Set the screen to 69 wi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dem INCREMENT)</w:t>
        <w:tab/>
        <w:t>{ Turn count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dInit me)</w:t>
        <w:tab/>
        <w:tab/>
        <w:t>{ Initialize stand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p me ACTION MeAct)</w:t>
        <w:tab/>
        <w:t>{ Restore me( ACTION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v n s e w u d 0 0 0 0)</w:t>
        <w:tab/>
        <w:t>{ Use our own transition vecto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prompt PROMPT)</w:t>
        <w:tab/>
        <w:t>{ and our own prom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setg Indent TRUE)</w:t>
        <w:tab/>
        <w:t>{ Indent the object descri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 EOF actdemo.adl 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</w:t>
        <w:tab/>
        <w:tab/>
        <w:t>An Actor in ADL</w:t>
        <w:tab/>
        <w:t>is similar to an Acto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, in that the Actor</w:t>
        <w:tab/>
        <w:t>has a script to</w:t>
        <w:tab/>
        <w:t>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(the lines typed  by  the  player),</w:t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may be more than one Actor acting</w:t>
        <w:tab/>
        <w:t>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</w:t>
        <w:tab/>
        <w:t>An adjective  is  a  part  of  speec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 a  noun.   "Red", "green", "b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rusty" are</w:t>
        <w:tab/>
        <w:t>all ad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</w:t>
        <w:tab/>
        <w:t>An argument to an ADL routine is one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 of "things" which</w:t>
        <w:tab/>
        <w:t>the routine was</w:t>
        <w:tab/>
        <w:t>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perate on.</w:t>
        <w:tab/>
        <w:t>For example, in</w:t>
        <w:tab/>
        <w:t>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 ($plus 20</w:t>
        <w:tab/>
        <w:t>30 40)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, the</w:t>
        <w:tab/>
        <w:t>second argument</w:t>
        <w:tab/>
        <w:t>is 30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i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</w:t>
        <w:tab/>
        <w:tab/>
        <w:t>An article is a</w:t>
        <w:tab/>
        <w:t>part of</w:t>
        <w:tab/>
        <w:t>speech</w:t>
        <w:tab/>
        <w:t>which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ys</w:t>
        <w:tab/>
        <w:t>some sense of "definiteness". 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article, as are  "a"  and</w:t>
        <w:tab/>
        <w:t xml:space="preserve"> "an".</w:t>
        <w:tab/>
        <w:t xml:space="preserve"> A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s</w:t>
        <w:tab/>
        <w:t xml:space="preserve"> articles  in  player  senten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proper use is of littl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ab/>
        <w:t>ASCII (which stands  for  America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 for Information Interchange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</w:t>
        <w:tab/>
        <w:t>wanted</w:t>
        <w:tab/>
        <w:t>to  know)  is  a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 characters  (such</w:t>
        <w:tab/>
        <w:t>as "a",</w:t>
        <w:tab/>
        <w:t>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9", etc.) as numbers  for  the</w:t>
        <w:tab/>
        <w:t xml:space="preserve">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  manipulation.   Thus,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the letter "A" is 65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 "the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45308" is often</w:t>
        <w:tab/>
        <w:t>heard.</w:t>
        <w:tab/>
        <w:t xml:space="preserve">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 the number 45308 is represen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string "45308".  This is slightly</w:t>
        <w:tab/>
        <w:t>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ent than the</w:t>
        <w:tab/>
        <w:t>ASCII code of a</w:t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F</w:t>
        <w:tab/>
        <w:tab/>
        <w:t>BNF is a method</w:t>
        <w:tab/>
        <w:t>of representing</w:t>
        <w:tab/>
        <w:t xml:space="preserve">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language in a concise way.</w:t>
        <w:tab/>
        <w:t xml:space="preserve">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may</w:t>
        <w:tab/>
        <w:t>say that "A list is  a</w:t>
        <w:tab/>
        <w:t>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."  In  BNF,  one</w:t>
        <w:tab/>
        <w:t>may say</w:t>
        <w:tab/>
        <w:t>that "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 *" which means that a lis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  or  more things.</w:t>
        <w:tab/>
        <w:t>(This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ed form of BNF which is  more 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 the  original).</w:t>
        <w:tab/>
        <w:t>Other things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y include "foo = bar +" which</w:t>
        <w:tab/>
        <w:t xml:space="preserve"> mean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consists of</w:t>
        <w:tab/>
        <w:t>one or more bars;  "bletch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ack ]</w:t>
        <w:tab/>
        <w:t>gag" which means that a</w:t>
        <w:tab/>
        <w:t>blet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 ack followed by a gag.</w:t>
        <w:tab/>
        <w:t xml:space="preserve">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 for</w:t>
        <w:tab/>
        <w:t>grouping; for example "abc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a ( b</w:t>
        <w:tab/>
        <w:t>c ) *" means that an abcbc is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zero or more occurrences of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-element list "b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6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Se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</w:t>
        <w:tab/>
        <w:t>A conjunction is a part</w:t>
        <w:tab/>
        <w:t>of speec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 to  join</w:t>
        <w:tab/>
        <w:t xml:space="preserve"> two  parts  of</w:t>
        <w:tab/>
        <w:t xml:space="preserve"> a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ether.   Conjunctions  include  the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nd", the word</w:t>
        <w:tab/>
        <w:t>"but", and the comma ",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  <w:tab/>
        <w:t>A container  is</w:t>
        <w:tab/>
        <w:t xml:space="preserve"> an  object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</w:t>
        <w:tab/>
        <w:t>object,</w:t>
        <w:tab/>
        <w:t>just as</w:t>
        <w:tab/>
        <w:t>in real</w:t>
        <w:tab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</w:t>
        <w:tab/>
        <w:tab/>
        <w:t>A daemon is  a</w:t>
        <w:tab/>
        <w:t>routine</w:t>
        <w:tab/>
        <w:t xml:space="preserve"> which</w:t>
        <w:tab/>
        <w:t>i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ically.  For example, in real life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w  goes  on</w:t>
        <w:tab/>
        <w:t>a  coffee  break  every</w:t>
        <w:tab/>
        <w:t xml:space="preserve">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.   A coffee break could</w:t>
        <w:tab/>
        <w:t>then be</w:t>
        <w:tab/>
        <w:t>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dered</w:t>
        <w:tab/>
        <w:t>a daemon  which</w:t>
        <w:tab/>
        <w:t xml:space="preserve"> executes  every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utes</w:t>
        <w:tab/>
        <w:t xml:space="preserve"> (and  Joe  Blow c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zy).</w:t>
        <w:tab/>
        <w:t>ADL daemons execute once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bject</w:t>
        <w:tab/>
        <w:t>A direct object</w:t>
        <w:tab/>
        <w:t>is a part of speech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rb is "acting" directly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entence</w:t>
        <w:tab/>
        <w:t>"Take  the  food"  the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od" is the direct object.  Dir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onsist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</w:t>
        <w:tab/>
        <w:tab/>
        <w:t>A fuse is similar to a</w:t>
        <w:tab/>
        <w:t>daemon</w:t>
        <w:tab/>
        <w:t>except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</w:t>
        <w:tab/>
        <w:t xml:space="preserve"> of  being executed period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s a</w:t>
        <w:tab/>
        <w:t>for some time to pass then 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ly</w:t>
        <w:tab/>
        <w:t xml:space="preserve"> once.</w:t>
        <w:tab/>
        <w:t xml:space="preserve"> For  example,</w:t>
        <w:tab/>
        <w:t>in real</w:t>
        <w:tab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</w:t>
        <w:tab/>
        <w:t>your alarm to go off at</w:t>
        <w:tab/>
        <w:t>six 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 the</w:t>
        <w:tab/>
        <w:t>morning</w:t>
        <w:tab/>
        <w:t>could be considered activ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g a 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S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</w:t>
        <w:tab/>
        <w:t>S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</w:t>
        <w:tab/>
        <w:t>The implementor</w:t>
        <w:tab/>
        <w:t>is the person who wrote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L  compiler  and ADL interpreter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</w:t>
        <w:tab/>
        <w:t>computer.  Send</w:t>
        <w:tab/>
        <w:t>the implementor</w:t>
        <w:tab/>
        <w:t>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aise and/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bject</w:t>
        <w:tab/>
        <w:t>An indirect object is a</w:t>
        <w:tab/>
        <w:t>part of</w:t>
        <w:tab/>
        <w:t>spee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indirectly</w:t>
        <w:tab/>
        <w:t>acted upon by the verb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in the</w:t>
        <w:tab/>
        <w:t>sentence "Take the rock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eam", "stream" is the indi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t is not directly affected by  the</w:t>
        <w:tab/>
        <w:t>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ake".</w:t>
        <w:tab/>
        <w:t xml:space="preserve">  Usually an indirect object is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ded by a preposition.</w:t>
        <w:tab/>
        <w:t xml:space="preserve"> There is  one</w:t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 it  is not.  For</w:t>
        <w:tab/>
        <w:t>example, in the</w:t>
        <w:tab/>
        <w:t>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ce "Give the</w:t>
        <w:tab/>
        <w:t>frog the  bait"</w:t>
        <w:tab/>
        <w:t xml:space="preserve"> it  is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it  which  is</w:t>
        <w:tab/>
        <w:t xml:space="preserve"> being given.  This may</w:t>
        <w:tab/>
        <w:t>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ing but if you rewrite the sent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ive  the  bait  to the frog" it makes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7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uffer</w:t>
        <w:tab/>
        <w:t>A line buffer is an area in  the  mem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computer  where the last lin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 by a player is  stored.</w:t>
        <w:tab/>
        <w:t>Wo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 read  by  the Parser are read from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</w:t>
        <w:tab/>
        <w:t>not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</w:t>
        <w:tab/>
        <w:t>S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  <w:tab/>
        <w:t>The location of</w:t>
        <w:tab/>
        <w:t>some specified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which contains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</w:t>
        <w:tab/>
        <w:t>A modifier is a</w:t>
        <w:tab/>
        <w:t xml:space="preserve"> part  of  speec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sentially  the  same</w:t>
        <w:tab/>
        <w:t>as  an</w:t>
        <w:tab/>
        <w:t>adj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 ADL allows some verbs to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rs  in  order  to  better  mimic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lish</w:t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</w:t>
        <w:tab/>
        <w:tab/>
        <w:t>A noun is a person, place, or thing.  A</w:t>
        <w:tab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 a noun.  America is</w:t>
        <w:tab/>
        <w:t>a noun.</w:t>
        <w:tab/>
        <w:t xml:space="preserve"> Fred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noun.  "Noun" and "object"</w:t>
        <w:tab/>
        <w:t>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changeable</w:t>
        <w:tab/>
        <w:t xml:space="preserve">  terms.   Usually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reference is made to something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"noun"  it implies that something is</w:t>
        <w:tab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ord (as in</w:t>
        <w:tab/>
        <w:t>"desk"), and not  two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 in "blue strea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>See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  <w:tab/>
        <w:tab/>
        <w:t>Parsing</w:t>
        <w:tab/>
        <w:t>is the process of breaking  dow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 string  into  structured</w:t>
        <w:tab/>
        <w:t xml:space="preserve"> data.</w:t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parsing the string "Take the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ck  and  the</w:t>
        <w:tab/>
        <w:t xml:space="preserve"> nail  from  the wall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e  into  the  verb</w:t>
        <w:tab/>
        <w:t>"Take",</w:t>
        <w:tab/>
        <w:t xml:space="preserve"> th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</w:t>
        <w:tab/>
        <w:t>"green brick" and "nail", the pr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ion</w:t>
        <w:tab/>
        <w:t>"from",</w:t>
        <w:tab/>
        <w:t xml:space="preserve"> and  the  indirect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  <w:tab/>
        <w:tab/>
        <w:t>A player is a person who plays a game.</w:t>
        <w:tab/>
        <w:t>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lly,</w:t>
        <w:tab/>
        <w:t>a player is associated with an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AD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</w:t>
        <w:tab/>
        <w:t>A preposition is  a  part  of  speec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 specifies some location (like "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beside") or</w:t>
        <w:tab/>
        <w:t>some destination (like</w:t>
        <w:tab/>
        <w:t>"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"on").  Prepositions are gener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Indirect</w:t>
        <w:tab/>
        <w:t>Objects</w:t>
        <w:tab/>
        <w:t xml:space="preserve"> in  sentences,</w:t>
        <w:tab/>
        <w:t xml:space="preserve">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asionally modify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>A prompt is some sort of  message  from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 to  a</w:t>
        <w:tab/>
        <w:t xml:space="preserve"> human</w:t>
        <w:tab/>
        <w:t>indicating that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</w:t>
        <w:tab/>
        <w:t>The programmer (in  this  documentation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)</w:t>
        <w:tab/>
        <w:t>is  the</w:t>
        <w:tab/>
        <w:t xml:space="preserve"> person</w:t>
        <w:tab/>
        <w:t>who created the</w:t>
        <w:tab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8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nario which is compiled  and</w:t>
        <w:tab/>
        <w:t xml:space="preserve">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ADL.  Send the programmer lots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mone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</w:t>
        <w:tab/>
        <w:tab/>
        <w:t>A room is any object that a player may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l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ab/>
        <w:t>A routine is a series of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 telling  it  what  to</w:t>
        <w:tab/>
        <w:t>say,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, what to read, and/or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  <w:tab/>
        <w:t>A "scenario" is</w:t>
        <w:tab/>
        <w:t>like a scene in</w:t>
        <w:tab/>
        <w:t>a play -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 where  Objects  are located,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might occur, who</w:t>
        <w:tab/>
        <w:t>is present, and</w:t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 may  do.</w:t>
        <w:tab/>
        <w:t xml:space="preserve"> A scenario is somewhat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>than a scene since scenario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les  for  generating</w:t>
        <w:tab/>
        <w:t>many possibl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  <w:tab/>
        <w:t>scenes ar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</w:t>
        <w:tab/>
        <w:t>A  separator  is  a  part  of  speec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s two sentences.  A sepa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riod ".", the word "then"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A string is a series of</w:t>
        <w:tab/>
        <w:t>characters (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)  surrounded  by quote marks.  "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tch"</w:t>
        <w:tab/>
        <w:t>is a string (legal in both the</w:t>
        <w:tab/>
        <w:t>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lation  and  execution  phases of AD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Hi, there!' is</w:t>
        <w:tab/>
        <w:t>a string (legal</w:t>
        <w:tab/>
        <w:t>only in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phase</w:t>
        <w:tab/>
        <w:t>of A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A stack</w:t>
        <w:tab/>
        <w:t>is like</w:t>
        <w:tab/>
        <w:t>a stack</w:t>
        <w:tab/>
        <w:t>of dishes:  you</w:t>
        <w:tab/>
        <w:t xml:space="preserve">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 a new dish</w:t>
        <w:tab/>
        <w:t>on top of the stack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n as "pushing") or you may take  a</w:t>
        <w:tab/>
        <w:t>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 the top of the stack (this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opping").  You may not  take</w:t>
        <w:tab/>
        <w:t>dishe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ttom or middle of</w:t>
        <w:tab/>
        <w:t>the stack;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puter stack doesn't allow the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lements in the middl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ab/>
        <w:t>The syntax of a</w:t>
        <w:tab/>
        <w:t>language is the</w:t>
        <w:tab/>
        <w:t>se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 say how things may be put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to  make</w:t>
        <w:tab/>
        <w:t xml:space="preserve"> a  valid  program  in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Se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  <w:tab/>
        <w:t>A variable is a</w:t>
        <w:tab/>
        <w:t>location in the</w:t>
        <w:tab/>
        <w:t>memor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 in  which  values  may 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, and erased.  Global  variables</w:t>
        <w:tab/>
        <w:t xml:space="preserve">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s</w:t>
        <w:tab/>
        <w:t xml:space="preserve"> for  short) are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accessible by name to all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n</w:t>
        <w:tab/>
        <w:t>ADL  program.</w:t>
        <w:tab/>
        <w:t>Local  variab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s)</w:t>
        <w:tab/>
        <w:t xml:space="preserve"> are  variables</w:t>
        <w:tab/>
        <w:t xml:space="preserve">  which</w:t>
        <w:tab/>
        <w:t xml:space="preserve">  ar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79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  accessible by</w:t>
        <w:tab/>
        <w:t>the rout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amed.</w:t>
        <w:tab/>
        <w:t xml:space="preserve"> They  are  only 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ible by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</w:t>
        <w:tab/>
        <w:tab/>
        <w:t>A verb is a part  of  speech  which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action.  "Take", "run", "eat", "slee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hide" are all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</w:t>
        <w:tab/>
        <w:t>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 Introduction -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 ADL Data types 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</w:t>
        <w:tab/>
        <w:t>Objects</w:t>
        <w:tab/>
        <w:t xml:space="preserve">   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</w:t>
        <w:tab/>
        <w:t>Verbs</w:t>
        <w:tab/>
        <w:t xml:space="preserve">   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</w:t>
        <w:tab/>
        <w:t>Adjectives 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.</w:t>
        <w:tab/>
        <w:t>Strings</w:t>
        <w:tab/>
        <w:t xml:space="preserve">   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.</w:t>
        <w:tab/>
        <w:t>Numbers</w:t>
        <w:tab/>
        <w:t xml:space="preserve">   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.</w:t>
        <w:tab/>
        <w:t>Routines   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7.</w:t>
        <w:tab/>
        <w:t>Global Variables 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8.</w:t>
        <w:tab/>
        <w:t>Local variables</w:t>
        <w:tab/>
        <w:t>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9.</w:t>
        <w:tab/>
        <w:t>Modifiers  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 ADL Internal Structures 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.</w:t>
        <w:tab/>
        <w:t>Actors</w:t>
        <w:tab/>
        <w:t xml:space="preserve">   ----------------------------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</w:t>
        <w:tab/>
        <w:t>Daemons</w:t>
        <w:tab/>
        <w:t xml:space="preserve">   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</w:t>
        <w:tab/>
        <w:t>Fuses</w:t>
        <w:tab/>
        <w:t xml:space="preserve">   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4.</w:t>
        <w:tab/>
        <w:t>Prompter   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.</w:t>
        <w:tab/>
        <w:t>Run-Time Macros</w:t>
        <w:tab/>
        <w:t>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 Putting It All Together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1.</w:t>
        <w:tab/>
        <w:t>The Flow of Execution 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2.</w:t>
        <w:tab/>
        <w:t>$exit</w:t>
        <w:tab/>
        <w:t xml:space="preserve">   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 ADL Programs ---------------------------------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 Routines</w:t>
        <w:tab/>
        <w:t xml:space="preserve">   --------------------------------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  ADL Built-in Routines ------------------------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.</w:t>
        <w:tab/>
        <w:t>Object Routines</w:t>
        <w:tab/>
        <w:t>----------------------------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.</w:t>
        <w:tab/>
        <w:t>Verb Routines ------------------------------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3.</w:t>
        <w:tab/>
        <w:t>Arithmetic Routines ------------------------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4.</w:t>
        <w:tab/>
        <w:t>Boolean</w:t>
        <w:tab/>
        <w:t>Routines ---------------------------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5.</w:t>
        <w:tab/>
        <w:t>Global Value Routines ----------------------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6.</w:t>
        <w:tab/>
        <w:t>Transition Routines ------------------------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7.</w:t>
        <w:tab/>
        <w:t>String Manipulation Routines ---------------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8.</w:t>
        <w:tab/>
        <w:t>Name Routines -------------------------------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9.</w:t>
        <w:tab/>
        <w:t>Conversion Routines -------------------------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0.</w:t>
        <w:tab/>
        <w:t xml:space="preserve"> Internal Structure Manipulation Routines --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1.</w:t>
        <w:tab/>
        <w:t xml:space="preserve"> Special Routines ---------------------------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2.</w:t>
        <w:tab/>
        <w:t xml:space="preserve"> Miscellaneous Routines</w:t>
        <w:tab/>
        <w:t>--------------------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  ADL Program Structure ------------------------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.  ADL Sentence Structure -----------------------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  standard.adl --------------------------------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1.</w:t>
        <w:tab/>
        <w:t xml:space="preserve"> Object</w:t>
        <w:tab/>
        <w:t>properties --------------------------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2.</w:t>
        <w:tab/>
        <w:t xml:space="preserve"> Constants ----------------------------------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3.</w:t>
        <w:tab/>
        <w:t xml:space="preserve"> Words</w:t>
        <w:tab/>
        <w:t xml:space="preserve">   ----------------------------------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4.</w:t>
        <w:tab/>
        <w:t xml:space="preserve"> Verbs and their actions --------------------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.5.</w:t>
        <w:tab/>
        <w:t xml:space="preserve"> Routines  ---------------------------------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x 1 - A Tiny Dungeon -----------------------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x 2 - A scenario with multiple</w:t>
        <w:tab/>
        <w:t>Actors ------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ix 3 - Glossary</w:t>
        <w:tab/>
        <w:t>-----------------------------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1987 Ross</w:t>
        <w:tab/>
        <w:t>Cunniff</w:t>
        <w:tab/>
        <w:t>and Tim</w:t>
        <w:tab/>
        <w:t>Bre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