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  And numerous others; early versions outside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oved to the Psion when the Psion SDK arrived and Edouard P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port was released (around January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A basic release tuned for space and using the Psion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a    Public release on Psion.  Simple bug fixes and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b    Released to registered users.  Basic proportional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c    Development version allowing user def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 &amp; A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oved back to the Acorn after the 'final' touch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ion version, and it became seriously annoying that the Psion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able than any of the (then) current Acorn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    Added command line editing, history, and Acorn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b    Added double-click restore for A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RISC_OSLib to yield a smalle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c    Random bug fixes to Acor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a    Reconstruct 1.3c from 1.3a after disaster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mp library on the Acorn from PGMod to Desk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hanges that DeskLib allowed but PGMod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nu and Dialog support in the Psion version using HW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 of the TINY font from the S3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b    Allow reverse video under men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bugs in getline, which showed up when running Curses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c    Development versions adding support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eperate font for user input under Acorn (and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d    Add configuration options for icon display on A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rompt and get key on termination, rather than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ccelerators justification under X (use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e    Add Exit option (uX) on Psion as well as Quit (u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f    Fix bug with tab during display in Acorn version (Paul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g    Fix caret handling bug when reopening window in Acor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94) Started cleaning up the source code, moving toward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lease for X windows and to simplify the addition of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    Start adding module specific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ucture many modules, especially object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rom jump table to switch dispatch t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support for version 1 and 2 games, since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ishingl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b    All protypes now in appropriat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speedups in paging and pc modules, removed dur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ications, with simpl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elected functions inline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 header version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ch 94) Revised Psion SDK finally arrived, and started adding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Code cleanup becomes a lower priority, bu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c    Startup outside compatibility mod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zooming discarding displa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d    Make console size static and add reflow code on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ermanent text queue for r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nhanced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ril 94) Resizing now working properly, start tuning for beta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a    Increase gap in text queue to prevent rac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acclerator handling with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b    BETA PS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dialog to select font family, sizes and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ong input lines flush righ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stack size to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many strings into resource fork to reduce work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c    Move to standard key bindings on the Psion (uQ for Prefs) (Ro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persistent between sessions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fault drive for saved positions (Ro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d    Made OS veneer complete to speed up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glitch in zoom routines when wrapping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focom window sizes acros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upport code for status windows and bus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ingle step load and restore from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SION RELEASE TO NE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Acorn version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essages file to control initia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rious problems where the caret got 'lost'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rning support under RISCO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e    Fix abysmally slow redraw after Graham's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border inside window with messages file entry (Gra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 the Acorn redraw for performance and to reduc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it so that preloading happens (useful on the 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f    Added frame toggle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mplement frame toggle to handle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g    Fix glitch in save/restore code when open fails (caused loo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message file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ilename normalisation for manual save/restore on Psion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registration file to be on any internal disk (Ro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DeskLib:Icon_GetText to fix save filenam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h    Revise status line handling (after Zip) to eliminat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documentation after checking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ied instruction disp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off by one errors which caused ragged blo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window resize on mode change to match recach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closed window appearing when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i    Fix bug in parser which showed in Lurking Horror (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name in status menu to be game n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j    Use gap redraw method on Psion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character classification method in lexer (remov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menu entries into resource section and compres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VisiClues on the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ext encoder in same way as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k    Move dialogs on Psion to HWIM/OLIB using a DYL; push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ut of main memory except on demand and allow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redraw when resizing window, since proportional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ishing when quotes were plotted (Bureac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glitch with OO version of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wap buffer size on Psion (back to 4 from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corn save files without extensions in intern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l    Modify sources to allow production of Psion release for Lace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m    Split DYL into components to reduce size of Lacegem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n    Make font selection match Zip mechanism, with full 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except fixed_font (Gra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hanges to the Acorn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(incorrect) white patches in the status line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games (Gra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o    Fix the verify bug (Co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p    Fix the Ja/Nein dialog bug with German models (Toer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X11 support code back in sync with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q    Clean up status line handling and num_local_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object mechanisms to use long_word rather tha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round robin pager; LRU mechanism was degra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inlined fetch didn't update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pager into quick version for UNIX/Acorn (all resid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version for Psion (minimum resident, rest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direct pointers in input routines and for internal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remaining direct pointers and load in blocks;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writable area (except header) into extern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pager which uses external segments; Trinity now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pager to guarantee header loaded and then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code; should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clipping of location during zoom to ignore align flag;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glitch when zooming during Visi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r    Reduce memory load (at least early in games) by sto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blocks in segment.  Saving enough to offset increase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needed for paging of wri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s    Implement compression in the Psion paging module.  Games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a data segment of less than 32K.  Performance h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size of save file by simple compression and modifi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; save files seem to have been reduced by on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header inclusions, migrated some constants out of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 into specif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io module naming more syst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a    Moving towards a beta-release unde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`nag' screens more frequent on unregistered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cceleration mechanism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now allows type ahead with non 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b    Simplify conditional compilation mechanism and build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to automate X11 releas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and tune size for cache with Psion compressed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bug with scripting on Acorn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c    *** Release on 3 platforms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d    Rename encrypt to ncrypt to remove name clash with X11R4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ork around for problem with ColourTrans 1.57 i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(RISCOS 3.11 and later.) (Co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urns out 17/18 are obsolete; see RO3.5 PRMs.  Mutter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keyboard buffer on Psion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e    Fix glitch with buffering which was causing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creen to be ignored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f    Fix bug with new colour scheme in Inverse (Co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g    Use diamond to toggle between two fonts on the 3A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h    Fix parser on Psion (due to TopSpeed bug?)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i    Accelerate redraw on Acorn by cacheing font pai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j    Experiment with speeding up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k    Fix bug with environment variables when no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1.05 release for Lacegem to match InfoStat with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l    Experiment with full delta encoded pager. 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round the inverse bug with MoonMist: ignore codes 6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ersion 3 games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m    Suppress superflous blank lines (more than a screenfu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ion version 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irty flag for redraw check for changes rather tha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y fix flicker on quote r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n    Reverse count direction on newlines so active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oiding initialisation) (Robin).  Likel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ly with resizing and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d calculation in more routin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ed the logic on the dirty flag to the simp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 line in small bitmap and copy to screen; allows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draw method on Psion to eliminate gap redraw. 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o    Try alternate mechanism for more suppression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p    Random code rewrites to reduc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 the code which allocates the next swap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 internal checks for version 5 in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ise the version checks in the dispa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llegal opcod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the code in the AUTH and PREF overlays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the simpler arithmetic operations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he use of longs in the proper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superflous rd_byte calls in proper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a    Rewrite from HWIF to HWIM using idle objects. 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bitmap on window and requires making the cod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te OOP dialogs back from overlays into the main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can now do OOP without separate DYLs. 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between the main code and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b    Use AM_START to suspend main thread and preven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address handling code to allow support for V6-8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`invisible' pieces in Jig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Limited BETA release for Acorn (CT and G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redraw speed by adding emphasise handler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cursor hide/restore round dialogs since emphasise code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Limited BETA for Psion (RJW and ML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code to clear slack below active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c    Separate page record and data in swapblock code in delta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ager use proper LRU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dirty/clean pages in cache with LRU weighting to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uner dialog tweaking swapper size an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combining delta into page blocks to prevent heap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nother BETA for RJ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delta within pages because of race condition a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X11 under delta pager for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ing under Watcom identifies pg_fetch hot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LRU stamp, page and data in swapper to optimise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ndo support based on Z-machine specs: some extended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ndo optional based on Psion dialog (uses large external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nal? BETA for RJW and M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stack module to inline common operations and allow undo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Windows version from delta pager to a flat pager using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ise huge pointer to p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uning option accessi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izes Small/Regular/Large rather than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arning that changes need a restart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zeroing of confirm dialogs into comm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mory estimate to tuning dialog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d    Adjust font handling to fix piece redraw bug on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round race conditions on zooming; can happen during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since HWIM version has separate ev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alic rather than underline for emphasis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nitial font bug with version 3 games (checking Moonm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redraw glitch changing font from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lease to register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e    Fix set_cursor_posn (goto_xy) problem affecting Theatre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should have been ignored on the lower window and wasn't on V5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font handling under Unix (off by one meant inverse fix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crewed up if it wasn't simply the "fixed" f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0 release for Lacegem (InfoStat searches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rst release of Windoze bet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f    Add colour handling for the Windoz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irty bit to control whether to confirm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n text channel to allow colour information through on r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X11 and Psion up to date (but ignoring col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ze version: add icon, border, auto-restor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as, stripes in fixed font regions, suppress iconise re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ursor thinner, extend pager for undo, use MAXM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font switch in V3 status line up to date with w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econd Windoze beta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g    Enabled EARLY support (Version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ze: Fix dirty bit handling, Save/Restore accelerators (Graha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1: Make use of colour if at least four plane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1 release for Laceg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rovisional Net release (X11/Psion/Windoze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1996) Back from U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h    Fixed bug introduced with V8 by EARLY support (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itialised for &gt;V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I file handling for Windoz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code handling (not inpu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2 provisional release for Laceg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ndow size in the INI file.  Clip to sen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clipping problem on resize (allowed tin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gistration code input; codes compatible with 3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2 final release for Laceg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i    Add help file and installation script for Wind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est release of Windoze version (Robin,Paul,Coli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documentatio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t Acor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j    Fixed the 'invisible caret' problem with Bureacracy under Wind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d the windows redraw: inline is_a_space, add hel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lack plane (optimises find_eol) and use global HDC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calculation, used bytes for attributes instead of bit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prove 'instant resize'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global HDC on clos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lifetime of line bitmap to speed up larg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k    Adapt Psion driver to use the hel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cross platforms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Quick final test release (Robi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initial font size in Windoze to prevent 'sna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optio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l    Stop clearing status line mode bit to 1 for Z4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form library tests the bit, although for Z6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an picture' b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bly clear the `timed input' bit introduced in 0.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machin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de the ret_value routine to correct/clarify jump-if-fals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behaviour of print_table opcode to leav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right. Replace save/restore_attributes with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ign flag only.  (Fixes status and quotes for Sher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d status-line code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the ret_value code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support module from the libary (now depends on console ty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op_wio use ws version to test for S3 mode (_UseFull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 under HWIM).  Horrid h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ernate menu for S3 instead of hacking 3A menu.  (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Diamond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