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oken String:  Interactive Fiction by CIVILIZED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Harel Malka and Ran Kram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n String, is a Punk-Rock Interactive Fiction (or text adven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you play the role of Tim, a young punk rocker, livining in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 a squat. In Tim's city punk rock is dying and along with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that true punk represent. Tim's feeling of frustration and ali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stonger and stronger every day, until they come to a blowing poi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osing hope, Tim decides to go on a crusade to revive pun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put up a band, have some gigs and make punk a thre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Tim will encounter different problems, not all of them re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manner to his task. Tim will also try to solve his person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goes on with his crusade. You must guide Tim through the city and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 THAT MIGHT HELP YOU ALONG YOU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amine, examine and examine. Some things reveal important stu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amined. You will also encounter some other people along you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ty. Talk to them. Ask them about stuff. They might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ues. The city is a big place with lots of places to visit in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it. Write down important adresses. Visit place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 - examin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's city is built like the city of New York. Its a 5*5 blocks of buil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and avenues crossing them. The street are from top to bo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hat cross them are from left to righ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ue -&gt;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make a map of the city.  You will probably get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eet another person, talk to him/her. Ask them abou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ys to be polite and gree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terest in people. Ask them about themselves. (ASK JOHN ABOUT JO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written using TADS. We recomend that program to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ext adventures. This program has 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B.S. (ie Broken String) doesn't start interpreting the comm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B.S.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B.S.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B.S.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B.S.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.S.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.S.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B.S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B.S.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B.S.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.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B.S.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B.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.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.S.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 Takes back the previous turn.  You can undo more than one 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re than a hundred turns can be undone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option to undo the last turn when your charact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B.S.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B.S.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interested in hearing about your experience playing Th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We hope that you find the game entertaining, not frust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adventure to be unmarred by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and tell us how you liked the game.  Tell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the game (also if you're coming to israel and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rash in). If you find any problems, or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find confusing or illogical, try to be as specific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  If you find a bug, please try as best you can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reproduce the problem ourselves (every bug is easy to fix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hard to find), and be sure to note the version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type the VERSION command to obtain 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KRAMER                       HAREL MA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MIR STREET          or        12 DA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YAT GANIM                     KIRYAT G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HON LE-ZION                   RISHON LE-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83                            7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           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. - (03)-962-3603          TEL NO. - (03)-962-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O. - (03)-962-4660          Email - rl_queen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mailware. You can use it freely and distibute it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f you feel like it, email us and tell us what you though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 A Y                        T R U E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