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MINI-TEX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times I have found it difficult to get new players to try a t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that they are too long, and they hate mapping with grap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where most new players consider trying a text game is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party or something where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om did a little to solve the problem.  Their game "Nord &amp; 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ake Head or Tail of It" consists of several "short stories"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has 2 (!) locations).  However, this is a rather atypical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es are so interrelated that you can't play just one (rather like 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Ch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Blank's game "Border Zone", which consists of three spy stor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on theme is very good also.  The first chapter of Border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0 locations is a very good introduction to text g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Zone is out of print, and wasn't in print very long, so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ut there.  You can still find it as part of the Lost Tr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 II collec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ini-text game, with a map small enough to complete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eliminating the need for mapping), and short enough to pla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, making it an ideal introductory game.  Lost in Space wa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because its ship is small enough to fit incorpor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a mini-t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PERSONALITY OF D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points of this game was to reconcile the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Dr. Smith.  In the inaugural (5-part) episode, Smith is a vil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botages the ship, tries to kill Dr. Robinson, threatens to hav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peoples heads, and orders the robot to kill crewmembers caught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thers.  The writers had written themselves into a corner a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vely couldn't be allowed to remain at large.  He w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killed, marooned, or frozen permanently.  So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mith was merely a buffoon whose main ambition was to find way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However near the end of the 5-parter when the robot rescued Smi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zing tube, he made some speech about dissembling his true mo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"Saint Zachary".  The reconciliation therefore is that his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eries was an act designed to put the others off thei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ltimate opportunity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 THE REAL D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nn Smith, referred to in the instructions is a real person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playtes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 FINAL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levision shows have a "first" episode, some have a "last"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both, and some have neither.  Star Trek, for example had nei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begins and ends in the middle of the 5-year mission.  Th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oth; an episode where Number 6 is brought to the Village and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escapes.  Get Smart had a first episode (where Max and 99 mee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al episode.  M*A*S*H had a final episode, but no "first" episode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volve around the main characters trying to achieve a specific task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Space, Gilligan's Island, and Quantum Leap) need to have final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n't made, the audience feels cheated (even with a lousy sho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in Space).  Quantum Leap is still running and Gilligan's Island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pisode, but rectified that ommission in TV movies.  Lost in Spa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onclusion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POINT SCORING IN TEX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lways thought that points were irrelevant to a text game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satisfied by solving the game.  If he can't do that, he'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solace in the fact that he got 280 out of 400 points.  Thu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point to be earned in this game.  You get it when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 THE SIZE OF SPACE (OR "ARE THEY LOST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n Space had several different viewpoints about the imm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At the beginning of the first episode it is stated that the Jupi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-light vessel that takes 5 1/2 years to get to Alpha Centauri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at episode, this sub-light ship unexplainedly goes into hyper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to another galaxy in a matter of seconds, and the crew ha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.  They learn their location from the Space Cowboy in "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".  In The Lifeboat, they are not clearly not lost, merely stran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 to construct a pod vessel to take someone back to eart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not far from earth if they believe that a pod the siz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can mak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t the beginning of the Second Season, when they le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they visited, they are somehow lost again.  The Robo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ack to Earth, and the sub-light Jupiter 2 returns in "Wild Adven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yperdrive incident seems to have been forgotten).  However in resc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mith from a Space Siren, they drift out of Earth's sola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st again.  It isn't clear why, since there is no hyperdriv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hird Season, space had clearly shrunk, as the sub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2 travelled to a new star system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game, the original scale has been restored.  It w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luctant Stowaway" that it takes the Jupiter 5 1/2 year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between Earth and Alpha Centauri, and that's the way it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tempts to reconcile the seemingly contradictory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Some theorise that in an untelevised adventure the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balized an alien warp drive and that's why they were able to starh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.  But if so, Smith doesn't know how to work it.  Or it wa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anded on Alpha Centauri.  Or [fill in your explanation here]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t is not available to the player in this game (until the Epi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 THE ROBOT RECITES THE FIRST 600 DIGITS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lly things that the Robot says are lifted verbatim from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the Robot says in Steve Meretzky's Planetfall.  Since I alread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marketable by using copyrighted characters, I thought I would go al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Floydisms were a good way to pay tribute to perhap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dventure game of them al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:  LOGBOOK B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in the logbook found in Dr. Robinson's cabin is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sode 2 of Lost in Space, including the blooper.  The entry i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7, which is said to be 24 hours after launch.  That's a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the caption at the beginning of Episode 1 shows the launch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6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:  SPEAKING OF B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re on the subject of bloopers, when Dr. Smith is trapp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piter 2 in Episode 1, the Colonel's uniform he is wear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 and a jacket.  Later, his uniform is a 1-piece jumpsuit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uit he is seen wearing in the teaser of Episode 1.  This game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entirely by not bothering to describe Smith's uniform in an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who says it's a blooper?  If the Howells could take a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ardrobe on a 3-hour tour, who says Smith couldn't have take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lothes when he set out to sabotage the Jupiter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uxe Version of this game plays the theme from Lost in Sp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Season during the opening screen, and plays the theme from the fir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 after the game is over.  The music is not a part of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olkit.  It was created using a Shareware program called Pian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tunes and stores them as executable files, playing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is not a part of the Adventure Game Toolkit. 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hareware program called Pianoman, which creates tune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man was created by Neil J. Rubenking.  A copy of it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BBS's around the country (including Compuserve),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D   2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800-872-4768 or 1-301-889-7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ubenking can be reached through Compuserve mail at address:  72267,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Lost in Space's strong suits was always its music, and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really helps to set the proper mood for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