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Esc&gt;              LOST STONE GAM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print it out from the main menu, fill it in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us.  Thank you for purchasing from Lost Stone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                      State,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 (____)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IS INCLUDED IN LIST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TEM      DESCRIPTION              PRICE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Lost Stone Mansion Demo         $ 3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st Stone Man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  (Standard version)            $18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      [  ]   (Standard version &amp; Map)      $23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Dn      [  ]   (Extended version)            $25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  (Extended version &amp; Map)      $30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  ("Walk-Thru" Solution)        $ 5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  (Hint Book)                   $ 5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  (The Tale)                    $ 5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  (Use of Menus)                $ 5.00 [   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Lost Stone Mansion Game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Extended version,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, Tale, and Hint Book)       $40.0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 $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Check here if you want to be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Stone Games                 Please specify disk forma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61676         [  ] 5 �" disk         [  ] 3 �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amento, CA  95816   [  ] Have no hard drive [  ] Other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Stone Games welcomes free distribution of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 version(s) of Lost Stone Mansion, but not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ed version(s).  Lost Stone Games seeks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(Use back if necessa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