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ss &lt;Esc&gt;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OST STONE MANSION  is an interactive adventure gam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an active character in the game, journeying from room to roo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ysterious mansion.  You may look at, examine, or get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objects, creatures, and rooms.  You may also use certain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grab certain objects, (for example keys, etc.), then u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ertain situations (for example, to unlock a door)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vel in many directions (NORTH, SOUTH, EAST, WEST, UP, DOWN,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, NE, NW, SE, SW, etc.).  You  simply type the word(s) or command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"What now?" prompt:  (EX: NORTH &lt;Enter&gt;, or GET JEWELS &lt;Enter&gt;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ame allows you to type one, two, or several word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.  Another example would b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B THE CRYSTAL PYRAMID, THEN EXAMIN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urse, you would need to see a crystal pyramid in order to grab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examine it, otherwise this command would not work. Common sense 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arge part in the game. Simply type sentences or use the shortcut key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need assistance, press F3 at the Lost Stone Games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an active command list.  Fare thee well fellow traveler, up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ed quest into the unknown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