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V1.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Voyager program.  Voyager is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the user to interactivelly disassembl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SX ROM and other HP 48SX programs.  This directo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veral related documents:  HP 48SX Internals,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and Satur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Map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nut Creek, CA 94595-1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exten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HP 48SX program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    HP 48SX program in ASC-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    Voyager address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X    Index for a Voyager address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Voyager cod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X    Index for a Voyager cod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   Docume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  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T    HP 48SX program listing (generated by Voy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    Voyager memory file (flat listing of hexadecimal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 contents of ROM or a HP 48SX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   Artical o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ents of \DNICKEL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README DOC    Read me fir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  Address of stack level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ASC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LST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     TXT    Bill Wickes posting (-&gt;ASC and ASC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DOC    Satur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MEM EXE    Converts HP 48SX binary file to Voyager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TOMEM EXE    Converts Memory Scanner dump file to Voyager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SC  CA     ASC-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SC  CC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SC  LST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SC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    CA     HP48-B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    CAX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    CC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    CCX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  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  DOC    HP 48SX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            HYDE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     CA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     CAX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   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     TXT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HEX  TXT    -&gt;HEX and HEX-&gt;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       Reverse stack level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ASC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CC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CCX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LST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A     ASC    Stop wat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A     CA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A     CAX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A   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    CA     -&gt;AS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    CAX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    CC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    CCX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    LST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  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     ASC    USA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   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 DOC    Voyag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 EXE    Voy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1.0-6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HEAD now supports Lib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SSEMBLE now handles all machine co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now allowes PREFIX or ENTRY as hex-str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.MEM is no longer supplied.  See VOYAGER.DOC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now follows references through System Binar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EXAMINE SHORT_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HEADER interprets XLIB headers (in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1.0-6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the HP48 module have been expanded and improv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s (such as "token") have been reworded.  Many com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rified.  HP48.CA now contains over 3300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unthread bug has been fixed (was droping last pixel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ddress ranges has changed.  An address by itself (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r (the ":")) used to mean "from this address to the end"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this address only".  Where you used to say "0" to specif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would now say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s a new command that will search part of the address com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partial comment.  This reduces the need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new command that will list part of the address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(SET/SHOW LIMIT) has been increased from 8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s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"new" machine code instructions are interpreted (but no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Bs are used in these files, they are assumed to be e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ageme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body this has posted information to the HP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handh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Willian C. Wickes for the neat 'toys'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to Joseph K. Horn for putting together his EduCAL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to Jake Schwartz for his video tapes and to Pete M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TA program (Voyager was originally based on TA (7/14/9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