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15 by eldorado@ecn.purdue.edu [Dave Jan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Jun 0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3 dimensional surface graphing program for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t doesn't go belly up if it encounters a divide by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fin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 allows the domains of the XY plane to be defined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though it centers the plot on the ori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equation is entered in X, Y, Z format not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t creates a matrix of the topology of the surface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ng actual values of a max or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trolled by its own plot parameters which are stored in SPAR.  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a list with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wer X limit; upper X limit; X increment; lower Y limit; upper Y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increment; angle of X with horizontal; angle of Y with horizon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signalling to plot a plane at Z; value of Z to plot 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expansion factor; Y expansion fact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and lower X limit is the domain in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for the upper and lower 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increments set how close together the poin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s allow the XY plane to change shape for better viewing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anged by the same amount for consecutive plots, the graph will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.  A type of rotation by 90 degrees can be done using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variable TOPO.  The Translate command is found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determining whether an XY plane should be plotted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-1, 0, 1.  0 designates no plane plotted.  1 designat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otted on top of the plane.  -1 draws the plane above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is the value one the Z axis (the altitude) at which the XY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expansion factors scale the graph on the H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your equation and store it in varibl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the SFACE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ait for the screen to draw and then press a key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wish to change one of the parameters in SPAR, do s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RACE since the topology of the EQ is know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culation is not needed to revie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topology and the actual graph are saved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Send comments, questions, complai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Jansen             |  INTERNET:  eldorado@en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  |  BITNET:    eldorado%ea.ecn.purdue.edu@purcc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|  UUCP:     {purdue,pur-ee}!en.ecn.purdue.edu!eldora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