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Developers.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9 by akcs.davemarsh@hpcvbbs.cv.hp.com [DAVID J. MAR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Autostar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Jun 2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braries containing the code to acomplish an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first, AUTOBOOT.LIB, is a library that causes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every power on event (even if the 48 timed out an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ff). The way that this is done is very much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DEMO card from HP does it.  The second library, AUTOSTRT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NFIG code that simply sets an immediately execu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hat evaluates the object 'AUTOEXEC' in the home men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that any program may be run. (When in the half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 which config code runs, many usercode programs will fail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may contain any program or call any progra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A side effect of this approach is that all config rout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are run at every machine tur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Ma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Joe H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Dave's AUTOSTRT.LIB and expanded it slightly to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, too, for the AUTOEXEC program.  So you can put it in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ake-over cards, just like the DEMO ROM.  (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ORT.LIB on this disk.)  I've already used this techniq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OM, and it works like a charm; the user just turns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on, and everything else is automatic!  -jk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: AUTOBOOT.LIB -- warmstarts at every turn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STRT.LIB -- runs AUTOEXEC in main memory at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PORT.LIB -- runs &amp;:AUTOEXEC at warmsta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