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ource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09 by detlef@mwhh.hans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Raymond Hells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Character Se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Fri May 22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Also see TIOCAT on this disk for another programmer'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task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CCAT; [SWAP] toggles high bit; [BIN] toggles nu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; browse with arrows; ENTER pushes char:num to stack.  -jkh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ime to time I want to take a brief look at the 48'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Ok, install CSCAT from J. Donnelly, I hear you say. 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o many tools in libraries that my LIB menu takes a considerab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up. In addition, CSCAT needs 2.4kb of valu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altern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TIMATIVE CHARACTER SET CATALOG  (?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AT (c) 1992 by Raymond Hellstern,Liebigstr.8,3000 HANNOVER 1,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copy this article is granted provided that the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ade or distributed for resale (excepting nominal copying f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A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*ANY*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-alone programs (NOT a Library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229.5 bytes in size (chksum #917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re sys-RPL with embedded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pid key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ts like HP's standard applications (but much f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 map of 128 characters in the small font alon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for the highlighted char. You can move through the ma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. If you hold down one of the cursor keys, it wi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elease. The ON-key exits the program, &lt;BLUE&gt;&lt;ON&gt; turns the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&lt;ENTER&gt; fetches the char number (tagged with the char)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enu key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   Swaps between the upper/lower half of the cha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     Toggles the char code display from real/hex to binary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leaves C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redits go to James Donnelly for his honourable work on th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SCAT (a commercial prod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mond Hellster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