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rtwheeling carriage returns, Roo-m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a there, Joey!" Roo-man turned in shock.  "Don't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teration stuff has gone too far?  Cartwheeling carriage returns?  Come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Roo-man, our i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of a thousand algorithms paused.  He spoke softly now. "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, kid."  A loving smile of amusement crossed Roo-man's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Joey a mock right cross to the jaw, he said, "Ya know, kid,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turned and strode off down the corridor, Joey heard him mu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usedly to himself, "Yeah, kid, you're all right."  A big boyish grin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Joey's freckled face (with only a trace of the horrible scars)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fter Roo-man like a school child let out for re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xcerpt from the HP-75 Internal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ey just don't write docs like they used t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