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P48 Entry Points from HP's Development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not yet been found to have 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   HP:Sfkey1, HP:s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   HP:sFLUSH, HP:s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   HP: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   HP:sB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   HP:Sfkey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   HP:s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   HP:sALLOW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   HP:EN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6   HP:KeyEr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B   HP:AN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A   HP: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F   HP:al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2   HP:argtyp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3   HP:argva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4   HP:ServMod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1   HP:posun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2   HP:negun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3   HP:ofloerr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5   HP:infreserr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B5   HP:SrvcKb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3   HP:IgnorAl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3   HP:intrptderr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2   HP:constuni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D   HP:kerm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E   HP:kermrec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0   HP:kermpk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3   HP:prt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74   HP:OnKey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0   HP:OnKeyS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8E   HP:Flush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5   HP:Allow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5   HP:Disable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E   HP:GetTi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E   HP:GetTim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D   HP:srvc_tim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E2   HP:clk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D7   HP:RC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F   HP:Dis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BD   HP:Dis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31   HP:D0-&gt;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58   HP:D0-&gt;Sf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D   HP: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6F   HP:GPOverWrR0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F7   HP:Push#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91   HP:MUL#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24   HP:Int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6A   HP:ShowInv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92   HP:Deep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40   HP:PO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29   HP:lite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99   HP:KeyInB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64   HP:GETTHE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6D   HP:PUSHhx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7E   HP:DoC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81   HP:D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F7   HP:ADJ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E   HP:CKLB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1   HP: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6F   HP:!*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CF   HP:!*tr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54   HP:tok8ck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60   HP:tok8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74   HP:UnCover4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47   HP:restore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60   HP:ATT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4AD   HP:D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E5   HP:ASR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F6   HP:ASL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07   HP:CSR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18   HP:CSL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2F   HP:DCHXW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D8   HP: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44   HP:Day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09   HP:getB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3A   HP:YMD&gt;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51   HP:dow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91   HP:HX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E4   HP:puret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F41B   HP:Temp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8F   HP:$5x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E   HP:CENTER$3x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B0   HP:XYGRO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85   HP:Flash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DC   HP: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C17   HP:ss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A5   HP: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D   HP:Gsst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A6   HP:SolvMenu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FF   HP:Eq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FC   HP:DispVar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B   HP:Keep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8D   HP: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71   HP:Shr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3A   HP:Prev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54   HP:XEQ&gt;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5B   HP:CKSYM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5A   HP:XEQI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0D   HP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D   HP:delim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A   HP:'Rap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3   HP:DaDG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2   HP:getmatch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FB   HP:need'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E1   HP:GETPT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2   HP:GetNex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AE   HP:GETPT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96   HP:meta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58   HP:#1-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6C   HP:tok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789   HP:1/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B7A7   HP:R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7B0   HP:R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BB5   HP: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76   HP:TST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E1   HP:CC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EC   HP:RNDC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2BFE3   HP:GET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FFD   HP:GET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2C031   HP:GETC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C04B   HP:PUT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8C   HP:SEND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E1   HP:SEND_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A9   HP:SEN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C7   HP:SE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F4   HP: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108   HP:BUILDK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BE   HP:InitI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E2   HP:KERM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37   HP:DO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62   HP: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C4   HP:Sen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EFD7   HP:TRPACKET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39C   HP:GetKermP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2F989   HP:RecvNex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A1   HP:SEN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B5   HP:SENDNUL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C9   HP:KV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DD   HP:K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FB4   HP:GetStrLen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2FFBA   HP:Get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6B   HP:KINV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14   HP:ACK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1D   HP:CHOO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BE   HP:ENCODE1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D7   HP: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31   HP: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4E   HP:PutSeria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D2   HP:OU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6C   HP:FLUSHR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44   HP:PU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E5   HP:GE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1E   HP:OpenUar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54   HP:d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7C   HP:OpenIO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4A   HP:Std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7D   HP:Sto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C   HP:GetChk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61   HP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7   HP:PRINTx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E9   HP:PSub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F9   HP: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A6   HP:AllowPrlc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C   HP:PopA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F   HP:Pop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AA   HP:ChkLow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08   HP:ErrFixE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1A   HP:FixE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74   HP:Print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FF9   HP:SYMBNUM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5E   HP:SWAPR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8E   HP:Start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8   HP:?Flash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B5   HP:DA3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AB   HP:Mak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9E7   HP:SetSom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11   HP:DoFir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54   HP:DoSolv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ED0C   HP:Std/Bo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E1A   HP:Do1st/2nd+:   ** see note bel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FB1A   HP:Key&gt;Std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AF   HP:SetKey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12   HP: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44   HP:H/W&gt;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1B   HP: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48   HP:?CaseRomptr@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37   HP:DoNameKey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0   HP:DoNameKey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AA   HP:Immed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39   HP:UnLock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E88   HP: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F22   HP:XEQS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C6   HP:SetThi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75   HP:LoadTouch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22   HP:&gt;Review$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A0   HP:GET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F5   HP:ATTN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3   HP:ALARM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31   HP:SLEEP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45   HP:UART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59   HP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49   HP:U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7F   HP:TIME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BB   HP:se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D3   HP:cl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3E   HP:?ATTN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5   HP:DoCAlar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32   HP:Edit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46   HP:View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82   HP:Cha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C8   HP:O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EC7   HP:AdjEd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F42   HP:BindMa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23   HP:InitOld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AE0   HP:GetMat/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5C2F   HP:Row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1F   HP:Ge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9   HP:CopyRow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1C   HP:CopyCol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25   HP:CopyRow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7E   HP:CopyColsR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67   HP:STOAPP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84   HP:APPprompt1!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A7   HP:APPprom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E582   HP:DRAW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52   HP:WIND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4F78C   HP:GROB+#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66   HP:CHECK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CA   HP:ORDERXY%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66   HP:GP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A0   HP:cknumdsp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63   HP:nmeta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DC   HP:ssck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F5   HP:snck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0E   HP:nsck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1D   HP:SWAPcom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36   HP:un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A310   HP:sy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AC   HP:ps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15   HP: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A9   HP:#1-SWAP, HP: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BD   HP:pull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D1   HP:psh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EA   HP:pullpsh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67A   HP:psh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06   HP:psh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A5   HP:psh1&amp;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E984   HP:nono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9F   HP:pshzerpsh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1C   HP:p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10   HP:M-1stca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15   HP:AEQ1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D9   HP:MEQ1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F9   HP:MEQops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48   HP:AEQops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AA   HP:idn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CD   HP:idntlam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FA   HP:num0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54   HP:num1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BD   HP:num2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23A   HP:num-1=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76   HP:ROT#1+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4E   HP:2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45   HP:2@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55   HP:3@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D41   HP:SAV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8F   HP: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CF   HP:Rom-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73   HP:GPOverWrT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B6   HP:GPPushT/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E5   HP:!inse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12   HP:!!append$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74   HP:'RSAVEWORD, HP:'RSaveRom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EB   HP:Push2#a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D0   HP:REQ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E9   HP:REQ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61   HP:?&gt;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84   HP:?ROM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BB   HP:MACRO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1F   HP:PALPTR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5B   HP:palromp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D8   HP:RESO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19   HP:DUPROMPTR@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2F   HP:!append$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5   HP:'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9   HP:case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47   HP: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EC   HP:DUPEQ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F1   HP:EQ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C   HP:COL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80   HP: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FD   HP:SWAPU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11   HP:SWAPUn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25   HP:D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39   HP:SW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4D   HP: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61   HP: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75   HP: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89   HP: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9D   HP:ONE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B6   HP: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DE   HP:'R'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FC   HP:'R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EC   HP:NOTcs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BE   HP:SWAP%%/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D2   HP:caseDrpBa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CB   HP:EditEx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01   HP:top&amp;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1A   HP:metaROT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2E   HP:ROTUn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42   HP:roll2top&amp;, HP:rolltwoto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56   HP:plDRPpZp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7E   HP:SWAPC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92   HP:pZpargSWA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6D   HP:UStack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90   HP:Sig?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45   HP:SubMet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BD   HP:SubMeta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F9   HP:matchob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3A   HP:nex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8A   HP:#=PO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D0   HP:Find1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EE   HP:Find1st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2F   HP: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48   HP:Look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93   HP:EQ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BD   HP:&gt;LASTRAM-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70   HP:TIMEOUT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8C   HP:TE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B8   HP:SW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CE   HP:SW_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E7   HP:COVE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F1   HP:IRA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F1   HP:GraphPr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28   HP:CON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1B   HP:LINECOU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46   HP:Revi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E   HP:FIRS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9D   HP:ClkOn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6E90   HP:cLN1+X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ED9   HP:c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D7   HP:cYX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81   HP:cYX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NDUP.DOC article on Goodies Disk #5 explains how to use 3EE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now know is called Do1st/2nd+:.  If your exploratio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discovery of how any of these other mysteriou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please drop me a postcard and it'll be on the next Goodie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92 EL TO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ADO, CA 9267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