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John Paul Morr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Dec 16 1991 20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MKEY directory contains MKEY, TDIR, and MNU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, but also very useful. It uses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velle's TDIR program to extend the menu system of the HP48. R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R program lets you define custom menus with sub menus in the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en you press the MATH key, you get a bunch of sub-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added too much, but the functionality is improved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key for this program, and even during edit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our user key (in USR mode) and the program will run, and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fty menu that you can defin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, move these programs into your home directory. RCL 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, and ASN (assign) it to a key.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key left-shift math or blue-shift mat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but any other unused ke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ssign the key, you can PURGE MKEY, or keep i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assigned key in USR mode, it will recall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, and show the menu/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 and TDIR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menu, you can remove the bit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Be sure to follow the syntax (it is similar to the C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if you don't you will get very wierd menus (DON'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f it looks weird!, just re-edit the MNU list to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handy sub-menu I have pre-defined for you is a non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ub-menu. There are many characters in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enter with a simlpe key-stroke (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 string). This sub-menu defines all the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the keyboard. Just press the key you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HAR sub menu, and then you can enter any of the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very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send email to jmorriso@ee.ubc.ca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ul Mo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thoroughly, but since it uses most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HP48, I won't guarantee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