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Files.hp48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: 28 by akcs.thivin@hpcvbbs.cv.h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[Christophe de Dinechin]</w:t>
      </w:r>
    </w:p>
    <w:p>
      <w:pPr>
        <w:pStyle w:val="PreformattedText"/>
        <w:bidi w:val="0"/>
        <w:spacing w:before="0" w:after="0"/>
        <w:jc w:val="left"/>
        <w:rPr/>
      </w:pPr>
      <w:r>
        <w:rPr/>
        <w:t>4th Level: [Detlef M�ll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: TRUE PACMAN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: best pacman, better than GameBo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: Fri Jan 24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ini-instructions: Press PLAY to begin.  The 8, 4, 6 and 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eys are the controls.  Press backarrow to exit.  -jkh-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 Gu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game is the best PacMan transcription ever don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. It's quite fast and uses a double screen-scr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game has been written by a friend of ours, a FRENCH gu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post your suggestions, if any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ERY GOOD GAME:  WORTH THE DOWNLOAD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hope you'll enjoy this prgm as much as we did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Vincent &amp; Thi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Cote d'A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from Joe Ho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's BEAUTIFUL!!!  You gotta try it!  Remember how Tetris i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riends?  Well, this makes Tetris look anemi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e's original version had three playing fields, each played slow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aster, for a total of six levels.  Detlef M�ller designed a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, identical to the original video arcade Pac Man game field, and I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to this copy of PACMAN, once slow, then fast, so there is a tot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levels in this game!  Have fun, but don't forget Detlef's war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riend of mine lost a HP48 because his family played excessive Pac 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his keyboard is dead and he sent the calc to the HP service cent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watch out  ;-)   8-Detl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hange your speed and/or the speed of the ghosts?  The binary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CTAB variable control the speed.  They are of the form #yyyx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yy is the ghosts' speed, and x is yours.  Play around with i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