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aphics creation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: Grob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except for the cost of reproduction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understanding of the 48 is exp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comments or qu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3) 274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's built-in graphic application was design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graphs, add labels, and analise functions. 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reate and edit simple graphic objects (grobs), but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is designed specifically for the creating and editing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Powerful tools allow the user to cut, copy, past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aphics on PICT(the 48's graphic grob)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ols already built into the 48, new tool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 delete, flip, shift or save any portion of PIC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all and place grobs from user memory using the gro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BOUT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uns the graph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he pixel selected b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ff the pixel selected by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connecting the cursor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the line connecting the cursor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pixels along the line connecting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using the cursor and mark as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circle centered on the mark. 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d the cursor is used for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](Rotate menu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otate menu.  The keys in the rotate menu  f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the rectangular area between the cursor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5* ] -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0* ] -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80*] - Rotates subgrob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] - Create a vertical mirror image of the sub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] - Create a horizontal mirror image of the sub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IT] -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s the rectangular area between the mark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rectangular area between the mark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PICT except for the rectangular area between the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he rectangular area between the mark and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b on level one is pasted onto PICT. 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laced on the cursor position.  The mark is also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s's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MOVE keys.  See the section titled "MOVE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s grob from level one and activates MOVE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 "MOVE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rectangular area between the mark and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  After pressing SAVE the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graphic.  Entering an invalid name or pressing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grob catalog.  See the section titled "GROB CAT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-arrow)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intera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mensions PICT.  The user is prompted to enter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eght.  Both values must be entered as b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valid value is entered or [ON] is presse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ff the menu display and turns on th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re displayed as a list of two binary numb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the 48's built-in graphic appli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s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he mark.  If the mark is already on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way the cursor is displayed.  The cursor gr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ORed" or "XORed"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menu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IN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ursor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ursor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SCROLL keys.  See "SCROLL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ursor one pix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cursor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ext menu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revious menu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rst menu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way the cursor is displayed.  The cursor gr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ORed" or "XORed"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left shift anunciat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left shift anunciat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 the mark.  If the mark is aready on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s the contents of PI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s the rectangular area between the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ixel location of the cursor to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location is returned as a list containing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rectangular area between the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menu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ff the menu display and turns on th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re displayed as a list of two binary numb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the 48's built-in graphic appli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s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 keys move a rectangular area along the dis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tivated by both [MOVE] and [PLACE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active the menu display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one pix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to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grob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way the subgrob is displayed.  The subgr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ORed" with PICT or replaces a section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s the subgrob that is being moved.  Inverting the sub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ke it easier to place since the blank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.  Once the grob has been positioned 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[1/x] ag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s the subgrob on PICT. 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 key, the grob will either be ORed with PICT or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PICT.  You can reposition and paste the subgr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as you like until the MOVE key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MOVE key assignments and restores the main appli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8's display is only a window to PICT.  If PIC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31*64 the arrow keys scroll the display window along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window one pix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display window to the top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display window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SCROLL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display window to the far right sid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window one pix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display window to the bottom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window one pixe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display window to the far left sid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the grob catolog.  The grob catalog is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all the grobs in the current directory,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Grobs can be viewed, renamed, or reca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om within the catalog.  The key assignment for the grob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built-in equatio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grob is recalled to the stack in FAST mo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returned.  To return the actual grob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