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 by Lee Light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BACHEMAJ. Enjoy!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Lee mailed a diskette with this delightful 10-minute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, accompanied by the following lette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Ho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we spoke about earlier today.  Surprising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is shorter than the binary; probably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s and the overhead involved.  [Actually, i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teral numbers.  For example, ".8 " takes only 3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but takes 10.5 bytes in the actual program objec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H toggles the clock which must be off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Unfortunately garbage collect routines interrup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ACHEMAJ, several times during the play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event this; maybe you do. [Merging a 128K RAM card make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so that the whole program can finish run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garbage collec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ere exists a routine to double-tweak the b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double stops.  Several sections had to be fudg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ck and I would cheerfully rewrite it to incorporat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really comfortable in 6502 assembly but if necessary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ever smattering of SATURN is necessary to generate tru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s this is an important omission.  The phrasing is my own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ist and the E maj. is sort of my 'theme song'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pauses for emphasis as dynamics are, of course,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remarks would be gratefully appreciated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 like the change)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Ligh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inas, Calif. 9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68-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ppn-72730,1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