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17 by edp@jareth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c Postpisch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Apr 04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fool me.  When I got the 28, it was apparent to m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could not fit in that case.  Therefore, I knew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 fact contain a processor and ROM.  Instead, it had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which sent keystrokes to computers Hewlett-Packar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 around the world to do the actual computations.  The 48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igger display and the I/O capabilities, but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ts size is to fool naive people into believing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than the 28. Undoubtedly your RAM and ROM plug-i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nothing more than some authentication, s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verify that the purchase has been made before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edp (Eric Postpisch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lways mount a scratch mon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p@jareth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though Eric meant to be facetious, he is actually proph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head of his time.  The HP 95 will soon have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ing" abilities.  It won't be long before HP introduc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most of its brains elsewhere. We used to d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hen miniaturization would allow us to run a Cray in one's p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will soon arrive when we'll be able to, no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ization, but by radio, as Eric says jokingly here. 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access of any information by anybody anywhere any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upon us.  Is our educational system ready?  Are *we*?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