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�  by Joseph K. Horn, permanently brain damaged b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jump into the middle of a System RPL rout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RPL told you that it's impossible?  It can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has a GOTO in it!  HP's documentation didn't expla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t'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(foo), where (foo) is a five-nibble address (NO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!) jumps immediately to address (foo), where RPL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jump smack into the middle of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program!  However, (foo) must NOT be a program prolo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ans for jumping to supported objects.  GOTO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jumping into the *middle*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; it can't result in spaghetti code, because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xed addresses, so you can't use it to jump ar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onditional versions: ?GOTO jumps if TRU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; NOT?GOTO jumps if FALSE is on the stack.  Both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efore jumping.  Neither returns; it's not a GOSUB.  Thes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 48 operating system more than 200 times, so don't wo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the way HP would writ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CB  GOTO      jump to subsequent 5-nibbl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E0  ?GOTO     if TRUE then DROP GOTO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F3  NOT?GOTO  if FALSE then DROP GOTO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   EQU   akcs.joehorn@hpcvbbs.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