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2 of 2 by wes at kuhub.cc.ukan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Wes Hub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Thu Apr 04 1991 22: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: 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T is an HP48 program for performing operations on colum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CMAT iterates over each row of the matrix, treating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the matrix as if they were variables named C1, C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, or, optionally, as if they were named with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The operations can be be limited to selected ro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by supplying a boolean condition that must be m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is peformed. If the result column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atrix, the matrix will be expanded to inclu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CMAT, you must place on level two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object to process, and on level one of the st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object that specifies the compuation to perfor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specifies a series of variable names,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lac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[ 1 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2 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3 6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lace the algebra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4=C2^2+C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. It specifies computing a new column, column fou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wo squared plus column one. Since column three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matrix, it is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MAT will replace these objects with the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[ 1 5 0 26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2 4 0 1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3 6 0 39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ations to complex to specify with a single equation, C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evaluation list instead of an equation.  The lis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signment lists and conditional expression lis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  Each list begins with a string.  "Names", "If', or "Compu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is sufficient (e.g. "N" for "Names).  A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or more lists whose first item is a colum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econd item is a name for the column.  A conditional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gebraic object specifying a condition that must be true for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following equation to be processed.  An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tains an equation, and is equivalent to an equation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ed in a list (e.g. {"C" 'equation'} and 'equation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List    {"Names" {2 'Age'} {3 'Income'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 {"If" 'boolean' 'equation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erative   {"Compute" 'equation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lumn is not explicitly named, it has a default of of C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is the column number, but 'Cn' cannot be used to specify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named.  It must be called by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{ "N" {4 'Sum'} {5 Mean'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um=C1+C2+C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If" 'C1&gt;0' 'Mean=Sum/3'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Execu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available only for immediate execu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an be placed into programs by saving them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AND cannot be used directly in a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RAND &gt;&gt; 'RANDOM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random number function that can then b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1=TRNC(10*RANDOM,0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olumn of random numbers in the range 0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Value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missing data, filter column variables wi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LID and VALUE in the example below.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s indicate invalid data. The function VALI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its argument is in the valid data range, 0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 returns the original data value if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ata range, 0 otherwise. Using these functions, C4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lid data points, C5 the total of 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C6 the mean of the val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&lt;&lt; n | IF 'n&gt;-1' THEN 1 ELSE 0 END &gt;&gt; &gt;&gt; 'VALID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&lt;&lt; n | IF 'n&gt;-1' THEN n ELSE 0 END &gt;&gt; &gt;&gt; 'VALUE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C4=VALID(C1)+VALID(C2)+VALID(C3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5=VALUE(C1)+VALUE(C2)+VALUE(C3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IF" 'C4&gt;0' 'C6=C5/C4'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'C4&gt;0'prevents dividing by zero when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for C6 if there are no valid value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