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GUS by Volker Erb                                         *GIFT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S* the Tool Library from Jim Donnelly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, it's time to give back something to you, after hav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15,238.5 byte application to learn to handle this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 created are pretty hard to follow; t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use this program more than one tim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a small acknowledgement for the four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it took.  Please ship 15$, a postcard or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.  I'm working hard on a new version of ARGU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who send a minimum of 6$, will get one of these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-Reuter-Str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W6508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149/6731-8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my girl-friend Daniela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tient of me even when I took more tim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han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You need James Donnelly's TOOL LIBRAR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ally sorry about this, but the very first vers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, was before this TOOL KIT was available and wa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kB without any data analysis. Anyway the Programmer'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s a nice thing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S 3.02 (CHECKSUM: # 6383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RGUS302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about 22kB free Memo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transfer press the &lt;ARGU&gt; key to run AR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lanation of th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" Type Name of Function and press &lt;CON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part of the equation which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'='; e.g. F(x)=a*x+b, Type: F &lt;C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" Type Equation like ... 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part of the equation which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'='; !!! USE QUOTATION MARK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F(x)=a+x+b, Type: 'a+x+b' &lt;C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you lik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quation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leftshift ENTER ... &lt;EVAL&gt; &lt;C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" Simplified Error equ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s Time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YES&gt;: a COLECT routine will simplif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q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ose it, if you need an easy-to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ror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O&gt;:  no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" Give Number of Datas ...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like to solve a number of data s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S, type this number;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ARGUS and save the equatio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" Give Mode of Numberdisplay ...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" Do you wish to use Units with your Data-value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'm a little bit proud of this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cause, if you want to use Uni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lication needs the units only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 set (So what, the solver applic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ame!) and it produces the un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lerances by itself. As long as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and the equation were correct, th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errors possible, if you fo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chosen &lt;NO&gt;, ARGUS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r routine. It separates the inpu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nd the inputs of their tolerance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objects will be transformed t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" Do you want to keep some variables constan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&lt;YES&gt;, you will be asked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able and if you have chosen &lt;YES&gt;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able this variable will be consta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le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&lt;NO&gt; you will be asked for a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put. This application is only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ata se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" See Result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&gt; : show no furth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ES&gt; : You will see a menu with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NT&gt; &lt;SCN1&gt; SCN2&gt; ... &lt;EEQ1&gt; &lt;EQ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EQ2&gt; &lt;EQN2&gt;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SCNx&gt; stands for "scan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th  data analysis" Press this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ry single result with absol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EQx&gt; shows  the x-th erro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ress the cursers to se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 and &lt;ON&gt; to qui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ONT&gt; : If you want to go further,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" Next Data Analysis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YES&gt; : You can calculate a new error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out going through the initi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&gt;  : Go to the end of AR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" Delete Everything or save Results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ave&gt; : saves the results and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lculator's status before using 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DELET&gt;: Deletes everything (results, too 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alls calculato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will be asked to save your las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OT called RESULTS. This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, because ARGUS creates a directory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other directories, called RES1, RES2, 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. However, don't run ARGUS, if there is a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the ARG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o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, this was my first attempt of a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know that my English is not without any mistake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Vol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