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OMBER, a simple video game, by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ini-instructions: Arrows to aim; "." to shoot(?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?? On a floppy from Lutz Vieweg, but no idea who wrote it (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?).  It came with no documentation of any s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*think* you're an anti-bomb gunner.  Aim at the bomb (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row keys) and then press the "." key (?maybe?) to "fire"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omb and blow it up.  If you miss the bomb, a par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 gets graphically nuked, and you lose points.  The game i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ach 0 points (after starting at 256?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jkh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