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 tma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 Test Documen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st document that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MicroEMACS 3.9e, and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atted with the "ro" text for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\usuper\d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hould be \fIitalicized\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hould be \fBbold\f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id it all come ou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d note.\*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first e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cond end note.\*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 of the second end 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ntence should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end note.\*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end 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