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efault key bindings used in M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s below, the following conven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 means "control 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x means "meta X" (on Suns, this means hold down the "Lef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ight" key while typing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x means first type the escape key, then type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v</w:t>
        <w:tab/>
        <w:t>Copy selection to ca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v</w:t>
        <w:tab/>
        <w:t>Move the selection to the ca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d</w:t>
        <w:tab/>
        <w:t>Delet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</w:t>
        <w:tab/>
        <w:t>Delete the selection, but save it in the variable "sav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v</w:t>
        <w:tab/>
        <w:t>Copy the contents of "saved" to the ca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h</w:t>
        <w:tab/>
        <w:t>Erase the character before the ca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Erase the character before the ca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w</w:t>
        <w:tab/>
        <w:t>Erase the word before the ca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n</w:t>
        <w:tab/>
        <w:t>Erase the next word after the ca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</w:t>
        <w:tab/>
        <w:t>Erase the character after the ca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e</w:t>
        <w:tab/>
        <w:t>Erase everything in the line after the ca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</w:t>
        <w:tab/>
        <w:t>Search for the next instance of the pattern in the sear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</w:t>
        <w:tab/>
        <w:t>Search for the next instance of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-f</w:t>
        <w:tab/>
        <w:t>Same as C-f, but don't change the selection;  just move the ca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</w:t>
        <w:tab/>
        <w:t>Search for the previous instance of the pattern in the sear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b</w:t>
        <w:tab/>
        <w:t>Search for the previous instance of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-b</w:t>
        <w:tab/>
        <w:t>Same as C-b, but don't change the selection;  just move the ca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r</w:t>
        <w:tab/>
        <w:t>Replace the selection with the contents of the replac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g</w:t>
        <w:tab/>
        <w:t>Go to the select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m a</w:t>
        <w:tab/>
        <w:t>Save the current caret location in $ma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m z</w:t>
        <w:tab/>
        <w:t>Save the current caret location in $markz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m a</w:t>
        <w:tab/>
        <w:t>Go to the position given by $ma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m z</w:t>
        <w:tab/>
        <w:t>Go to the position given by $mark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indows, and 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o</w:t>
        <w:tab/>
        <w:t>Open a new window o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o</w:t>
        <w:tab/>
        <w:t>Open a window on the file whose nam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s</w:t>
        <w:tab/>
        <w:t>Switch the window to view the file whose nam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</w:t>
        <w:tab/>
        <w:t>Save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q</w:t>
        <w:tab/>
        <w:t>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</w:t>
        <w:tab/>
        <w:t>Switch the window to display the select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t</w:t>
        <w:tab/>
        <w:t>Open a new window on the select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</w:t>
        <w:tab/>
        <w:t>Open a new window displaying the tag tha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s the ca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t 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h</w:t>
        <w:tab/>
        <w:t>Move the caret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j</w:t>
        <w:tab/>
        <w:t>Move the caret down one line (multiple invocations cause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y in the same vertical column, 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k</w:t>
        <w:tab/>
        <w:t>Move the caret up one line (multiple invocations cause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y in the same vertical column, 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l</w:t>
        <w:tab/>
        <w:t>Move the caret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w</w:t>
        <w:tab/>
        <w:t>Move the caret one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n</w:t>
        <w:tab/>
        <w:t>Move the caret one word to the right (to the *n*ext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e</w:t>
        <w:tab/>
        <w:t>Move the caret to the end of the line.  If the charac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the line, move it to the end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RET</w:t>
        <w:tab/>
        <w:t>Move the caret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f</w:t>
        <w:tab/>
        <w:t>Clear the search pattern entry and move the focu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</w:t>
        <w:tab/>
        <w:t>Clear the replace pattern entry and move the focu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p</w:t>
        <w:tab/>
        <w:t>Increase the indentation of the caret's line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y</w:t>
        <w:tab/>
        <w:t>Decrease the indentation of the caret's line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p</w:t>
        <w:tab/>
        <w:t>Increase the indentation of all selected lines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y</w:t>
        <w:tab/>
        <w:t>Decrease the indentation of all selected lines b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u</w:t>
        <w:tab/>
        <w:t>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j</w:t>
        <w:tab/>
        <w:t>Open a new line after the caret'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</w:t>
        <w:tab/>
        <w:t>Open a new line above the caret'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a</w:t>
        <w:tab/>
        <w:t>Repeat all of the commands execute between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 or mouse or und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?</w:t>
        <w:tab/>
        <w:t>Show information about file size and caret lo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