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B-tree File Based Associative String Data Bas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(c) 1991, 1992, 1993 Holland Mark Mart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educational, research, and non-profit purpo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fee is hereby granted, provided that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appear in all copies and that both that copyright not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ermission notice appear in supporting documentation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Holland Mark Martin not be used in advertis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ity pertaining to distribution of the software without specif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prior consent in each case.  Permission to incorpor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nto commercial products can be obtained from Jona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, Holland Mark Martin, 174 Middlesex Turnpike, Burlington, MA,</w:t>
      </w:r>
    </w:p>
    <w:p>
      <w:pPr>
        <w:pStyle w:val="PreformattedText"/>
        <w:bidi w:val="0"/>
        <w:spacing w:before="0" w:after="0"/>
        <w:jc w:val="left"/>
        <w:rPr/>
      </w:pPr>
      <w:r>
        <w:rPr/>
        <w:t>01803-4467, USA.  Holland Mark Martin makes no representa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itability or correctness of this software for any purpos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 "as is" without express or implied warranty.  Holland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in is under no obligation to provide any services, by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, update, or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BS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SCM is a disk based, sorted associative array package (WB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into the Scheme implementation SCM.  These associ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 consist of keys and values which are strings of length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256 bytes.  Associative arrays can be used to form a MUMPS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which ncan be used to implement standard recor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uxiallary files (see example in example.sc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operations are creation, destruction, opening and clos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files and arrays, insertion, deletion, retrieval, success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cessor (with respect to dictionary order of keys). 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of find-next, deletion, and modification over a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cutive key values i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associative arrays can be stored in one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 access to multiple disk files is supported.  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er, garbage collector are included.  A repair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-disk type file (for temporary structures) are in develop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WB implementation has a file size limit of 2^32 *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(default 2048) = 2^43 bytes (8796 Gbytes).  We currently run WB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ile sizes of several hundred Megabytes.  WB does its ow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k management and maintains an in core cache of recent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.  The WB implementation adds about 45 Kbytes to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C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B is implemented using a B-tree variant.  B-trees give slower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hashing but are dynamic and provide an efficient determ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or and predecessor keys.  All operations are O(log(n)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database.  B-trees are commonly used by databas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mplementing index structures.  B-trees are optimized fo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imum number of disk operations for large data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and suffix compression are used for storage effici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STATUS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following calls return status codes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fine SUCCESS 0)</w:t>
        <w:tab/>
        <w:t>; successful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ine NOTPRES -1)</w:t>
        <w:tab/>
        <w:t>; successful execution, no data present or no chang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ine TERMINATED -2)</w:t>
        <w:tab/>
        <w:t>; failure, no damage, caller can retry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ine RETRYERR -10)</w:t>
        <w:tab/>
        <w:t>; failure, no damage, caller can retry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ine ARGERR -15)</w:t>
        <w:tab/>
        <w:t>; failure, no damage, call was i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ine NOROOM -20)</w:t>
        <w:tab/>
        <w:t>; failure, no damage, out of room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ine TYPERR -30)</w:t>
        <w:tab/>
        <w:t>; failure, file or object was not of correc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ine IOERR -40)</w:t>
        <w:tab/>
        <w:t>; i/o error, DB may be dam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ine STRANGERR -45)</w:t>
        <w:tab/>
        <w:t>; internal error, DB may be dam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ine UNKERR -90)</w:t>
        <w:tab/>
        <w:t>; placeholde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SEG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nit-wb max-num-ents max-num-buks max-blk-size)</w:t>
        <w:tab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s the WB system.  Max-blk-size determines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cache buffers.  Max-num-ents is the number of disk cache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llocated.  (* max-num-ents max-blk-size) should be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RAM on your computer.  If not all max-num-ents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 (by malloc) then WB can still run properly.  Max-num-buk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hash buckets for the disk cache.  It should b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the same size as or larger than max-num-en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uffers actually allocated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pen-seg or create-seg is called when init-wb is not call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B will be initialized as though init-wb was call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75, 150, and 204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inal-wb)</w:t>
        <w:tab/>
        <w:tab/>
        <w:tab/>
        <w:tab/>
        <w:tab/>
        <w:tab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s all memory used by the WB system.  All segments will be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pen-seg seg filename mode)</w:t>
        <w:tab/>
        <w:tab/>
        <w:tab/>
        <w:tab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g should be a non-negative number.  Opens the database se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and returns seg if successful, a status code otherwi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seg will be read-only if the mode argument is 0. 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-write if the mode argument is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lose-seg seg hammer)</w:t>
        <w:tab/>
        <w:tab/>
        <w:tab/>
        <w:tab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s database segment seg and the file containing it.  If hamm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f then if there are any problems freeing buffers then the clo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ed.  A status cod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ake-seg seg filename block-size)</w:t>
        <w:tab/>
        <w:tab/>
        <w:tab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 a new empty database seg of name filename.  A status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.  Use open-seg to get the new seg.  The block-siz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B-tree blocks.  Unless you are testing splitting algorith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-size should be 204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SSOCIATIVE ARR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group of functions, typ should be either #\D (directory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\T (regular tree).  B-trees with typ #\D which are pointed t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entries in the root block (1) protect all thei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from garbage collection by the check program.  #\T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(data) arr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reate-db seg typ name)</w:t>
        <w:tab/>
        <w:tab/>
        <w:tab/>
        <w:tab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B-tree whose name has been entered in the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pen-db seg name)</w:t>
        <w:tab/>
        <w:tab/>
        <w:tab/>
        <w:tab/>
        <w:tab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B-tree whose name has been entered in the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#f if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OWER LEVEL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rite-control-bits argument (wcb) to these functions contro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ncy of updates to the file after various operations.  These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SAP: save block after 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SAR: save block after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 SAC: force block save after cached block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8) FAC: flush buffer entirely after cached block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ot currently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reate-bt seg typ wcb)</w:t>
        <w:tab/>
        <w:tab/>
        <w:tab/>
        <w:tab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new root block in seg seg of type typ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t-handle open to it.  This would typically be used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b-tree which should be reclaimed by check if system cra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pen-bt seg blknum wcb)</w:t>
        <w:tab/>
        <w:tab/>
        <w:tab/>
        <w:tab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bt-handle open to seg number seg, block number blknum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uch block exists or is not a root block a status cod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tr2long string index)</w:t>
        <w:tab/>
        <w:tab/>
        <w:tab/>
        <w:tab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 numbers and some other integer quantities are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as four-byte pointers.  Str2long converts the 4 by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starting at index into an unsigned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long2str! string index integer)</w:t>
        <w:tab/>
        <w:tab/>
        <w:tab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s integer into 4 bytes of string starting at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RECORD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t:get han key)</w:t>
        <w:tab/>
        <w:tab/>
        <w:tab/>
        <w:tab/>
        <w:tab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string of the value associated with key in the bt which 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pen to.  Returns #f if key is not in the bt.  Key i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t:next han key)</w:t>
        <w:tab/>
        <w:tab/>
        <w:tab/>
        <w:tab/>
        <w:tab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ext key in bt han or #f if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t:prev han key)</w:t>
        <w:tab/>
        <w:tab/>
        <w:tab/>
        <w:tab/>
        <w:tab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previous key in bt han or #f if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t:put! han key val)</w:t>
        <w:tab/>
        <w:tab/>
        <w:tab/>
        <w:tab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key with val in the bt han.  A status cod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t:rem! han key)</w:t>
        <w:tab/>
        <w:tab/>
        <w:tab/>
        <w:tab/>
        <w:tab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key and it's associated value from bt h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SEMAPHOR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2 calls can be used for locking and synchronizing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t:put han key val)</w:t>
        <w:tab/>
        <w:tab/>
        <w:tab/>
        <w:tab/>
        <w:tab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key with val in the bt han only if key was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.  Returns #t for success, #f for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t:rem han key)</w:t>
        <w:tab/>
        <w:tab/>
        <w:tab/>
        <w:tab/>
        <w:tab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key and it's associated value from bt han only if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.  Returns key's value for success, #f for failure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MULTIPL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t:rem* han key1 key2)</w:t>
        <w:tab/>
        <w:tab/>
        <w:tab/>
        <w:tab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keys (and their associated values) between (including) key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(not including) key2 from bt han.  A status cod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t:scan han op key1 key2 func blklimit)</w:t>
        <w:tab/>
        <w:tab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procedure func to a range of keys (and values) an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s, modifies, or deletes those associations.  A list of a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the count of records processed, and a new value for key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p is -1, indicated keys will be deleted;  If op is 0,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will be counted;  If op is 1, the value of each key 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hanged to be the string returned by fu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 is called with 2 string arguments, the key and the value.  If o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1 and FUNC returns #f then no change will be made.  If op is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 returns a string then that string will replace the value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  For the other (count, delete) modes, func should return #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t.  If func is #t, the association will be counted (and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 from key1 (inclusive) up to key2 (exclusive) are scann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lklimit is -1 then the entire range is scanned; otherwise on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blocks (internal database structures) as specified by blk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canned.  The scan can be restarted by using th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 For instance, the following expression count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keys between "3" and "4" one block at a time and retur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keys and the number of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o ((res (bt:scan current-bt 0 "3" "4" (lambda (k v) #t) 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bt:scan current-bt 0 (caddr res) "4" (lambda (k v) #t) 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lks 0 (+ 1 blks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nt 0 (+ cnt (cadr res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(not (= -1 (car res))) (list (+ cnt (cadr res)) (+ 1 blks)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good to specify a positive blklimit when dealing with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s.  More details on the operation of scan can b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.sc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returned by the following routines is un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heck-acc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s that buffers and locks are in a consistent state and fixe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WB routines have been inte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lear-sta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s all the collected statistics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ta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s a summary of operational statistics since the last clear-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st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sta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s a summary of operational statistics since the last clear-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stats, then calls clear-st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how-buff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s a table of the status of all disk cache buffe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