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URGATING THE ENAB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2K word lists are not filtered or expurgated in any way.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cluded only for reasons of form (e.g., o'clock, DNA) or 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(e.g., bonjour, ubermensch), but never for reasons o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(quinine), offensiveness (televangelism) or disrepu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regard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 ENABLE2K compilers recognize that its list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situations where such all-inclusivenes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For instance, an ENABLE list may be used in a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be used by children.  The ENABLE2K supplemen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LIST program, which allows one to produce a custom word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one or more or the lists supplied by ENABLE2K and its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ffers the option of removing potentially offensiv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utput, at any of three levels of squeamis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nature of the English language i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purgation of potentially offensive words is impossib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problem that each individual has his or her own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.  Many English words have both offensive and inoffensive u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are so common in their inoffensive uses that i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nse to attempt to remove them.  Examples of such words are "screw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iry".  The best that one can hope to do is to remove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nsidered offensive, and which do not have common in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compilers of ENABLE2K can make NO GUARANTEE that the MAK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move all words which might prove offens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f the possible presence of offensive words in an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important to you, it is *your* responsibility to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remove them yourself, whether or not you use the MAK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d while we have made a serious attempt to determin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ch might reasonably be found offensive, we can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your application.  In fact, as the legal boys sa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any warranty that this package is fit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LIST program offers you the choice of three levels of expurg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, Aggressive, and Politically Correct.  (Of course,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not expurgating at all.)  A more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utious expurgation attempts to remove patently offensive wo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enerally remove words which are not universally agr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, or which have significant inoffensive meanings.  (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notorious that they are removed despite minor inoffensive u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 words removed from the second edition OSPD (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 Bradley for OSPD3 fall into this category.  However, severa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vulgarities (of the sort still not heard on network tel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*not* removed at this level.  This level of expurg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f the goal is to have expurgation interfere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ness of the lex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gressive expurgation removes additional words that we conside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nd, even if they have inoffensive meanings or are held by 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offensive.  This results in some linguistic anomal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participles for verbs that have been removed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ness of their meanings as nouns or adjectives).  We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of expurgation is most likely to be appropriat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involving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olitically correct expurgation removes additional 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ffensive by some.  This list is based primarily on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arta (r) World English Dictionary, which are much stric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ny other dictionary we have seen.  It labels as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ords with which most people seem comfortable, particularl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mental disability and gender stereotypes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considered offensive by Encarta include "idiotic", "henpe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ne", "slob", "klutz", "wimp" and "weirdo".  If you, or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, are likely to find such words offensive, then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of expurgation.  We find it hard to imagine that this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is ever necessary.  But then, I'm an able-bodied middl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merican male heterosexual baby boomer; of course, I w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(I'm also a "slob" and a "klutz", but we'll let that pas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removing potentially offensive words obviously en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lists of such words.   These lists, unlike the other ENABLE2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are not distributed in a readable form.  The lists might we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prove offensive, and besides, the last thing we w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is to increase anyone's vocabulary of abuse.  W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will not prevent anyone who really wishes to ferr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s from doing so.  Most attempts to sanitize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are equally futile, a fact which potential users of the ENABLE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urgation option should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PD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rta is a trademark of th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lan Be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