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9905876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1711283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4011881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0009243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