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 - A Very Ordinary pixel library for the  Very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vor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 (3) is a library of C routines for  manipulating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generated by the tools in VORT th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The Input/Output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mage(name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image file name according to flag. At 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must  be one of "r" or "w". If name is "-"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dout are assumed. At the  moment  using  "-"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in or stdout) is broken. The routine returns N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image(name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name, *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mag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in an image header from the file fd.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 VORT file readimage fails silently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, otherwise it returns the image  pointer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mage  returns NULL fd will still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fi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mag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imag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image file referenced by im. Returns  EO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imag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header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the header details of im to  the 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header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5 Dececmber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canline directly from a  colourmappe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s a string of indexes. The function returns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. Line is assumed to point to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in the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canline worth of the red,  green,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from im. Returns 0 at end of file.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lue are assumed to point to enough space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the components of the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rgbaline(im, red, green, blue,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canline worth of the red, green,  b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channels from im.  Returns 0 at end of file.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blue and alpha are assumed to  point  to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contain the components of the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rgbaline(im, red, green, blue,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, *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scanline directly  to  the  image  fil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of colourmap indexes. The function returns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a scanline worth  of  red,  green,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 to the image file referenced by im.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5 Dececmber 1990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gba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a scanline worth of  red,  green,  b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 channels  to  the  image  file referenced by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rgbaline(im, red, green, blue,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, *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pos(im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ext pixel to be read to be the pixel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ixel coordinates. Returns EOF in case of erro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ment this call is only meaningful if x and 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pos(im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hanging Im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bufsiz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next call to openimage create an imag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ze 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bufsiz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header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header information in the  image  b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header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*a,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map(im, numc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urmap for image  im.  Numc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colours  in the colour map, and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lue represent the red, green, and blue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5 Dececmber 1990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cmap(im, numc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        nu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For Accessing Im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cros can be used to assign  and  se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in the image structure. Im is an im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typ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magic number. See pixfile (5) f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width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height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dat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dat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fil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's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titl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of the image. A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length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image's title.  Note:  thi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LL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psiz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image's colou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map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 channel of the colourmap. An unsig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map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en channel of the colourmap. An unsign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map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ue channel of the colourmap. An unsigne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which apply to imag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n  image  is  a  fragment   of   another   image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fragment(im)  below)  four  extra fields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header giving the x and y address of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5 Dececmber 1990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of  the  image relative to the image it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idth and size of the original image.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used to get and se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xaddr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address of the image in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yaddr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 address of the image in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origwidth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of the original image this image is  a 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origheight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of the original image this image is a 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cros return non-zero  if  the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is an im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channel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image im have an alpha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coded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image im run length enco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ped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image im colourmap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fragment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image im a fragment of another i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disp(1),   movie(1),   vortinfo(1),   targ2vor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s(1), median(1), mulmcut(1), greyscale(1), gamma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Last change: 5 Dececmber 1990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