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EXAMPLE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 -- an example xvroutine using the xv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xvroutine uses the xvgraphics library to draw a set of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s in its workspace widget.  It is remarkably uninsp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ly to serve as an example of how one might write an xv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xvgraphics library to draw lines in 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example1, its very simple graphical user inte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its workspace should contain a single vertical whit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eft side.  Each time you click on the "Add Line" action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lored vertical line will appear to the right of the previou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un out of space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Glyph" button that appears on the upp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2 master form will cause the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cted into a small box.  This allows you to reduce clut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ed example2 program can be recovered by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side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ELP" button brings up this help page, while the "QUIT" a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(1), intro(1), verror(3), vgparms(3), vutil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University of New Mexico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