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w data file is a file that contains data without any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data from one of the following types:  Byte, Short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.  It is important to note that a raw data file cre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not be interpreted correctly on another type of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ult of the different ordering of the data by the vario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The machine type of a raw data file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chine type" button on the Input Fil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chine" type may be selected to allow the user to make use of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were created on other machines.  This is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use different data ordering when a "raw"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By providing different machine types, the user can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ata files from many different machine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"raw" data file that was created on a different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than the one you are currently on, and want to plo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machine" type that corresponds to the machine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identifies the "machine" types tha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EEE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S Ord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C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po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c 3100/2100, M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core, Sequent, NS3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BM 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BM0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C680x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C68k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ony 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n 3, Sun 4, Sun 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hine types not listed may in fact hav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s one of the machine types listed.  A knowledg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s will enable the user to determine if one of th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as the same data ordering as the machin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XYZ data or Z only data is specifed i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 Format" option must be set accordingly. The "Data Format" opt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oggling beteen XYZ triplets and Z only.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format. If the data is Z Only, X and 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starting at 0 for each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"raw" file, fill in the "Filename" parameter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for more information, see the help on the Environment P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PLOT FILE" action button.  The "raw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in, interpreted as described above,  and display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alue of the "plot type"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o be displayed in the workspace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step size", "begin" and "end" data poin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data in the file, but only how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