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"Action button" is located along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button, when clicked on with the mouse, is used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Xprism3 workspace. All plots a removed from the wor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mory associted with the plot data is freed. This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Xprism3 and restar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